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Light;HEITI SC LIGHT" w:hAnsi="Heiti SC Light;HEITI SC LIGHT" w:eastAsia="Heiti SC Light;HEITI SC LIGHT" w:cs="Times New Roman"/>
          <w:sz w:val="32"/>
        </w:rPr>
      </w:pPr>
      <w:r>
        <w:rPr>
          <w:rFonts w:ascii="Heiti SC Light;HEITI SC LIGHT" w:hAnsi="Heiti SC Light;HEITI SC LIGHT" w:cs="Times New Roman" w:eastAsia="Heiti SC Light;HEITI SC LIGHT"/>
          <w:sz w:val="32"/>
        </w:rPr>
        <w:t>《人体发育学》课程教学大纲</w:t>
      </w:r>
    </w:p>
    <w:p>
      <w:pPr>
        <w:pStyle w:val="Style18"/>
        <w:spacing w:before="120" w:after="120"/>
        <w:ind w:firstLine="560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Style18"/>
        <w:spacing w:before="120" w:after="120"/>
        <w:ind w:firstLine="560"/>
        <w:jc w:val="left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Human Develo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sz w:val="18"/>
                <w:szCs w:val="18"/>
              </w:rPr>
              <w:t>HUMK1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运动康复专业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张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021.03.2</w:t>
            </w:r>
            <w:r>
              <w:rPr>
                <w:rFonts w:cs="宋体;SimSun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ascii="华文宋体;STSong" w:hAnsi="华文宋体;STSong" w:cs="华文宋体;STSong" w:eastAsia="华文宋体;STSong"/>
                <w:sz w:val="21"/>
              </w:rPr>
              <w:t>李林，武丽杰 《人体发育学》（第</w:t>
            </w:r>
            <w:r>
              <w:rPr>
                <w:rFonts w:eastAsia="华文宋体;STSong" w:cs="华文宋体;STSong" w:ascii="华文宋体;STSong" w:hAnsi="华文宋体;STSong"/>
                <w:sz w:val="21"/>
              </w:rPr>
              <w:t>3</w:t>
            </w:r>
            <w:r>
              <w:rPr>
                <w:rFonts w:ascii="华文宋体;STSong" w:hAnsi="华文宋体;STSong" w:cs="华文宋体;STSong" w:eastAsia="华文宋体;STSong"/>
                <w:sz w:val="21"/>
              </w:rPr>
              <w:t>版），人民卫生出版社，</w:t>
            </w:r>
            <w:r>
              <w:rPr>
                <w:rFonts w:eastAsia="华文宋体;STSong" w:cs="华文宋体;STSong" w:ascii="华文宋体;STSong" w:hAnsi="华文宋体;STSong"/>
                <w:sz w:val="21"/>
              </w:rPr>
              <w:t>201</w:t>
            </w:r>
            <w:r>
              <w:rPr>
                <w:rFonts w:eastAsia="华文宋体;STSong" w:cs="华文宋体;STSong" w:ascii="华文宋体;STSong" w:hAnsi="华文宋体;STSong"/>
                <w:sz w:val="21"/>
              </w:rPr>
              <w:t>8</w:t>
            </w:r>
            <w:r>
              <w:rPr>
                <w:rFonts w:ascii="华文宋体;STSong" w:hAnsi="华文宋体;STSong" w:cs="华文宋体;STSong" w:eastAsia="华文宋体;STSong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Heiti SC Light;HEITI SC LIGHT" w:hAnsi="Heiti SC Light;HEITI SC LIGHT" w:eastAsia="Heiti SC Light;HEITI SC LIGHT" w:cs="Times New Roman"/>
          <w:sz w:val="21"/>
        </w:rPr>
      </w:pPr>
      <w:r>
        <w:rPr>
          <w:rFonts w:eastAsia="Heiti SC Light;HEITI SC LIGHT" w:cs="Times New Roman" w:ascii="Heiti SC Light;HEITI SC LIGHT" w:hAnsi="Heiti SC Light;HEITI SC LIGHT"/>
          <w:sz w:val="21"/>
        </w:rPr>
      </w:r>
    </w:p>
    <w:p>
      <w:pPr>
        <w:pStyle w:val="Style18"/>
        <w:spacing w:before="120" w:after="120"/>
        <w:ind w:firstLine="560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课程目标</w:t>
      </w:r>
    </w:p>
    <w:p>
      <w:pPr>
        <w:pStyle w:val="Style18"/>
        <w:spacing w:before="120" w:after="120"/>
        <w:ind w:firstLine="48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  <w:r>
        <w:rPr>
          <w:rFonts w:ascii="黑体;SimHei" w:hAnsi="黑体;SimHei" w:cs="宋体;SimSun" w:eastAsia="黑体;SimHei"/>
          <w:b/>
          <w:sz w:val="24"/>
          <w:szCs w:val="24"/>
        </w:rPr>
        <w:t xml:space="preserve"> 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ascii="华文宋体;STSong" w:hAnsi="华文宋体;STSong" w:cs="华文宋体;STSong" w:eastAsia="华文宋体;STSong"/>
        </w:rPr>
        <w:t>通过课程教学，使学生能够了解生命全周期的发展变化规律，并可以结合临床实际来认识、分析、解决问题，深刻理解发育异常及疾病所导致的功能障碍、康复治疗技术，为正确实施功能障碍的预防、评定和处理奠定理论基础。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(1)</w:t>
      </w:r>
      <w:r>
        <w:rPr>
          <w:rFonts w:ascii="华文宋体;STSong" w:hAnsi="华文宋体;STSong" w:cs="华文宋体;STSong" w:eastAsia="华文宋体;STSong"/>
        </w:rPr>
        <w:t>通过本课程的学习</w:t>
      </w:r>
      <w:r>
        <w:rPr>
          <w:rFonts w:eastAsia="华文宋体;STSong" w:cs="华文宋体;STSong" w:ascii="华文宋体;STSong" w:hAnsi="华文宋体;STSong"/>
        </w:rPr>
        <w:t>,</w:t>
      </w:r>
      <w:r>
        <w:rPr>
          <w:rFonts w:ascii="华文宋体;STSong" w:hAnsi="华文宋体;STSong" w:cs="华文宋体;STSong" w:eastAsia="华文宋体;STSong"/>
        </w:rPr>
        <w:t>要求学生掌握人体发育学的概念及研究范围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(2)</w:t>
      </w:r>
      <w:r>
        <w:rPr>
          <w:rFonts w:ascii="华文宋体;STSong" w:hAnsi="华文宋体;STSong" w:cs="华文宋体;STSong" w:eastAsia="华文宋体;STSong"/>
        </w:rPr>
        <w:t>熟悉人体发育学的正常发育规律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(3)</w:t>
      </w:r>
      <w:r>
        <w:rPr>
          <w:rFonts w:ascii="华文宋体;STSong" w:hAnsi="华文宋体;STSong" w:cs="华文宋体;STSong" w:eastAsia="华文宋体;STSong"/>
        </w:rPr>
        <w:t>了解人体发育学的异常发育及评定方法。</w:t>
      </w:r>
    </w:p>
    <w:p>
      <w:pPr>
        <w:pStyle w:val="Style18"/>
        <w:numPr>
          <w:ilvl w:val="0"/>
          <w:numId w:val="0"/>
        </w:numPr>
        <w:spacing w:before="120" w:after="120"/>
        <w:ind w:firstLine="480"/>
        <w:outlineLvl w:val="0"/>
        <w:rPr>
          <w:rFonts w:cs="宋体;SimSun"/>
        </w:rPr>
      </w:pPr>
      <w:r>
        <w:rPr>
          <w:rFonts w:ascii="黑体;SimHei" w:hAnsi="黑体;SimHei" w:cs="宋体;SimSun" w:eastAsia="黑体;SimHei"/>
          <w:sz w:val="24"/>
          <w:szCs w:val="24"/>
        </w:rPr>
        <w:t>（二）课程目标：</w:t>
      </w:r>
      <w:r>
        <w:rPr>
          <w:rFonts w:cs="宋体;SimSun"/>
        </w:rPr>
        <w:t xml:space="preserve"> 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(</w:t>
      </w:r>
      <w:r>
        <w:rPr>
          <w:rFonts w:ascii="华文宋体;STSong" w:hAnsi="华文宋体;STSong" w:cs="华文宋体;STSong" w:eastAsia="华文宋体;STSong"/>
        </w:rPr>
        <w:t>知识目标</w:t>
      </w:r>
      <w:r>
        <w:rPr>
          <w:rFonts w:cs="宋体;SimSun"/>
          <w:b/>
        </w:rPr>
        <w:t>)</w:t>
      </w:r>
      <w:r>
        <w:rPr>
          <w:rFonts w:cs="宋体;SimSun"/>
          <w:b/>
        </w:rPr>
        <w:t>：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ascii="华文宋体;STSong" w:hAnsi="华文宋体;STSong" w:cs="华文宋体;STSong" w:eastAsia="华文宋体;STSong"/>
        </w:rPr>
        <w:t>课程要求学生熟悉人体发生、发育、成熟及衰退这一生命过程中各个阶段的生理功能、心理功能、社会功能特征及其变化规律。要求学生掌握婴幼儿期粗大运动、精细运动、言语、认知功能及情绪情感发育特征、影响因素、异常发育和发育评定。此外</w:t>
      </w:r>
      <w:r>
        <w:rPr>
          <w:rFonts w:eastAsia="华文宋体;STSong" w:cs="华文宋体;STSong" w:ascii="华文宋体;STSong" w:hAnsi="华文宋体;STSong"/>
        </w:rPr>
        <w:t>,</w:t>
      </w:r>
      <w:r>
        <w:rPr>
          <w:rFonts w:ascii="华文宋体;STSong" w:hAnsi="华文宋体;STSong" w:cs="华文宋体;STSong" w:eastAsia="华文宋体;STSong"/>
        </w:rPr>
        <w:t>还应了解、熟悉或掌握胎儿期、学龄前期、学龄期、青春期以及成人期的生理功能、心理功能、社会功能特征、影响因素、异常发育或疾病以及发育维护。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(</w:t>
      </w:r>
      <w:r>
        <w:rPr>
          <w:rFonts w:ascii="华文宋体;STSong" w:hAnsi="华文宋体;STSong" w:cs="华文宋体;STSong" w:eastAsia="华文宋体;STSong"/>
        </w:rPr>
        <w:t>能力目标</w:t>
      </w:r>
      <w:r>
        <w:rPr>
          <w:rFonts w:cs="宋体;SimSun"/>
          <w:b/>
        </w:rPr>
        <w:t>)</w:t>
      </w:r>
      <w:r>
        <w:rPr>
          <w:rFonts w:cs="宋体;SimSun"/>
          <w:b/>
        </w:rPr>
        <w:t>：</w:t>
      </w:r>
    </w:p>
    <w:p>
      <w:pPr>
        <w:pStyle w:val="Style18"/>
        <w:spacing w:before="120" w:after="120"/>
        <w:ind w:firstLine="420"/>
        <w:rPr/>
      </w:pPr>
      <w:r>
        <w:rPr>
          <w:rFonts w:eastAsia="华文宋体;STSong" w:cs="华文宋体;STSong" w:ascii="华文宋体;STSong" w:hAnsi="华文宋体;STSong"/>
        </w:rPr>
        <w:t>2</w:t>
      </w:r>
      <w:r>
        <w:rPr>
          <w:rFonts w:eastAsia="华文宋体;STSong" w:cs="华文宋体;STSong" w:ascii="华文宋体;STSong" w:hAnsi="华文宋体;STSong"/>
        </w:rPr>
        <w:t xml:space="preserve">.1 </w:t>
      </w:r>
      <w:r>
        <w:rPr>
          <w:rFonts w:ascii="华文宋体;STSong" w:hAnsi="华文宋体;STSong" w:cs="华文宋体;STSong" w:eastAsia="华文宋体;STSong"/>
        </w:rPr>
        <w:t>专业能力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A .</w:t>
      </w:r>
      <w:r>
        <w:rPr>
          <w:rFonts w:ascii="华文宋体;STSong" w:hAnsi="华文宋体;STSong" w:cs="华文宋体;STSong" w:eastAsia="华文宋体;STSong"/>
        </w:rPr>
        <w:t>熟悉胎儿发育进程及发育特征、胎儿发育的监测、胎儿发育的影响因素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B .</w:t>
      </w:r>
      <w:r>
        <w:rPr>
          <w:rFonts w:ascii="华文宋体;STSong" w:hAnsi="华文宋体;STSong" w:cs="华文宋体;STSong" w:eastAsia="华文宋体;STSong"/>
        </w:rPr>
        <w:t>熟悉粗大运动影响因素及异常发育、粗大运动发育评定内容、方法及一些常用的评定量表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C .</w:t>
      </w:r>
      <w:r>
        <w:rPr>
          <w:rFonts w:ascii="华文宋体;STSong" w:hAnsi="华文宋体;STSong" w:cs="华文宋体;STSong" w:eastAsia="华文宋体;STSong"/>
        </w:rPr>
        <w:t>了解精细运动发育的影响因素、常见的精细运动异常发育、标准化心理测验量表评定</w:t>
      </w:r>
      <w:r>
        <w:rPr>
          <w:rFonts w:eastAsia="华文宋体;STSong" w:cs="华文宋体;STSong" w:ascii="华文宋体;STSong" w:hAnsi="华文宋体;STSong"/>
        </w:rPr>
        <w:t>; D .</w:t>
      </w:r>
      <w:r>
        <w:rPr>
          <w:rFonts w:ascii="华文宋体;STSong" w:hAnsi="华文宋体;STSong" w:cs="华文宋体;STSong" w:eastAsia="华文宋体;STSong"/>
        </w:rPr>
        <w:t>了解影响言语发育的因素、儿童语言异常发育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E .</w:t>
      </w:r>
      <w:r>
        <w:rPr>
          <w:rFonts w:ascii="华文宋体;STSong" w:hAnsi="华文宋体;STSong" w:cs="华文宋体;STSong" w:eastAsia="华文宋体;STSong"/>
        </w:rPr>
        <w:t>了解婴幼儿情绪及社会功能的评定原则与方法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525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F</w:t>
      </w:r>
      <w:r>
        <w:rPr>
          <w:rFonts w:eastAsia="华文宋体;STSong" w:cs="华文宋体;STSong" w:ascii="华文宋体;STSong" w:hAnsi="华文宋体;STSong"/>
        </w:rPr>
        <w:t>.</w:t>
      </w:r>
      <w:r>
        <w:rPr>
          <w:rFonts w:ascii="华文宋体;STSong" w:hAnsi="华文宋体;STSong" w:cs="华文宋体;STSong" w:eastAsia="华文宋体;STSong"/>
        </w:rPr>
        <w:t>了解学龄前期儿童个性特征和社会功能发育</w:t>
      </w:r>
      <w:r>
        <w:rPr>
          <w:rFonts w:eastAsia="华文宋体;STSong" w:cs="华文宋体;STSong" w:ascii="华文宋体;STSong" w:hAnsi="华文宋体;STSong"/>
        </w:rPr>
        <w:t>,</w:t>
      </w:r>
      <w:r>
        <w:rPr>
          <w:rFonts w:ascii="华文宋体;STSong" w:hAnsi="华文宋体;STSong" w:cs="华文宋体;STSong" w:eastAsia="华文宋体;STSong"/>
        </w:rPr>
        <w:t>心理发育的指导</w:t>
      </w:r>
      <w:r>
        <w:rPr>
          <w:rFonts w:eastAsia="华文宋体;STSong" w:cs="华文宋体;STSong" w:ascii="华文宋体;STSong" w:hAnsi="华文宋体;STSong"/>
        </w:rPr>
        <w:t>;</w:t>
      </w:r>
      <w:r>
        <w:rPr>
          <w:rFonts w:ascii="华文宋体;STSong" w:hAnsi="华文宋体;STSong" w:cs="华文宋体;STSong" w:eastAsia="华文宋体;STSong"/>
        </w:rPr>
        <w:t>学龄期儿童社会认知和心理发育的指导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G .</w:t>
      </w:r>
      <w:r>
        <w:rPr>
          <w:rFonts w:ascii="华文宋体;STSong" w:hAnsi="华文宋体;STSong" w:cs="华文宋体;STSong" w:eastAsia="华文宋体;STSong"/>
        </w:rPr>
        <w:t>了解青春期生理及心理发育的维护</w:t>
      </w:r>
      <w:r>
        <w:rPr>
          <w:rFonts w:eastAsia="华文宋体;STSong" w:cs="华文宋体;STSong" w:ascii="华文宋体;STSong" w:hAnsi="华文宋体;STSong"/>
        </w:rPr>
        <w:t>,</w:t>
      </w:r>
      <w:r>
        <w:rPr>
          <w:rFonts w:ascii="华文宋体;STSong" w:hAnsi="华文宋体;STSong" w:cs="华文宋体;STSong" w:eastAsia="华文宋体;STSong"/>
        </w:rPr>
        <w:t>成年期心理变化的指导。</w:t>
      </w:r>
    </w:p>
    <w:p>
      <w:pPr>
        <w:pStyle w:val="Style18"/>
        <w:spacing w:before="120" w:after="120"/>
        <w:ind w:firstLine="420"/>
        <w:rPr/>
      </w:pPr>
      <w:r>
        <w:rPr>
          <w:rFonts w:eastAsia="华文宋体;STSong" w:cs="华文宋体;STSong" w:ascii="华文宋体;STSong" w:hAnsi="华文宋体;STSong"/>
        </w:rPr>
        <w:t>2</w:t>
      </w:r>
      <w:r>
        <w:rPr>
          <w:rFonts w:eastAsia="华文宋体;STSong" w:cs="华文宋体;STSong" w:ascii="华文宋体;STSong" w:hAnsi="华文宋体;STSong"/>
        </w:rPr>
        <w:t xml:space="preserve">.2 </w:t>
      </w:r>
      <w:r>
        <w:rPr>
          <w:rFonts w:ascii="华文宋体;STSong" w:hAnsi="华文宋体;STSong" w:cs="华文宋体;STSong" w:eastAsia="华文宋体;STSong"/>
        </w:rPr>
        <w:t>方法能力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 xml:space="preserve">A </w:t>
      </w:r>
      <w:r>
        <w:rPr>
          <w:rFonts w:ascii="华文宋体;STSong" w:hAnsi="华文宋体;STSong" w:cs="华文宋体;STSong" w:eastAsia="华文宋体;STSong"/>
        </w:rPr>
        <w:t xml:space="preserve">学习并掌握人体发育学的异常发育及评定方法。 </w:t>
      </w:r>
      <w:r>
        <w:rPr>
          <w:rFonts w:eastAsia="华文宋体;STSong" w:cs="华文宋体;STSong" w:ascii="华文宋体;STSong" w:hAnsi="华文宋体;STSong"/>
        </w:rPr>
        <w:t>B .</w:t>
      </w:r>
      <w:r>
        <w:rPr>
          <w:rFonts w:ascii="华文宋体;STSong" w:hAnsi="华文宋体;STSong" w:cs="华文宋体;STSong" w:eastAsia="华文宋体;STSong"/>
        </w:rPr>
        <w:t>熟悉人体发育学的正常发育规律。</w:t>
      </w:r>
    </w:p>
    <w:p>
      <w:pPr>
        <w:pStyle w:val="Style18"/>
        <w:spacing w:before="120" w:after="120"/>
        <w:ind w:firstLine="420"/>
        <w:rPr/>
      </w:pPr>
      <w:r>
        <w:rPr>
          <w:rFonts w:eastAsia="华文宋体;STSong" w:cs="华文宋体;STSong" w:ascii="华文宋体;STSong" w:hAnsi="华文宋体;STSong"/>
        </w:rPr>
        <w:t>2</w:t>
      </w:r>
      <w:r>
        <w:rPr>
          <w:rFonts w:eastAsia="华文宋体;STSong" w:cs="华文宋体;STSong" w:ascii="华文宋体;STSong" w:hAnsi="华文宋体;STSong"/>
        </w:rPr>
        <w:t xml:space="preserve">.3 </w:t>
      </w:r>
      <w:r>
        <w:rPr>
          <w:rFonts w:ascii="华文宋体;STSong" w:hAnsi="华文宋体;STSong" w:cs="华文宋体;STSong" w:eastAsia="华文宋体;STSong"/>
        </w:rPr>
        <w:t>社会能力</w:t>
      </w:r>
    </w:p>
    <w:p>
      <w:pPr>
        <w:pStyle w:val="Style18"/>
        <w:spacing w:before="120" w:after="120"/>
        <w:ind w:firstLine="420"/>
        <w:rPr/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A .</w:t>
      </w:r>
      <w:r>
        <w:rPr>
          <w:rFonts w:ascii="华文宋体;STSong" w:hAnsi="华文宋体;STSong" w:cs="华文宋体;STSong" w:eastAsia="华文宋体;STSong"/>
        </w:rPr>
        <w:t>正确认识康复治疗师的自身价值</w:t>
      </w:r>
      <w:r>
        <w:rPr>
          <w:rFonts w:eastAsia="华文宋体;STSong" w:cs="华文宋体;STSong" w:ascii="华文宋体;STSong" w:hAnsi="华文宋体;STSong"/>
        </w:rPr>
        <w:t>,</w:t>
      </w:r>
      <w:r>
        <w:rPr>
          <w:rFonts w:ascii="华文宋体;STSong" w:hAnsi="华文宋体;STSong" w:cs="华文宋体;STSong" w:eastAsia="华文宋体;STSong"/>
        </w:rPr>
        <w:t>建立积极的专业情感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B .</w:t>
      </w:r>
      <w:r>
        <w:rPr>
          <w:rFonts w:ascii="华文宋体;STSong" w:hAnsi="华文宋体;STSong" w:cs="华文宋体;STSong" w:eastAsia="华文宋体;STSong"/>
        </w:rPr>
        <w:t>养成求真务实、严谨慎独的工作态度和规范的康复行为习惯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C .</w:t>
      </w:r>
      <w:r>
        <w:rPr>
          <w:rFonts w:ascii="华文宋体;STSong" w:hAnsi="华文宋体;STSong" w:cs="华文宋体;STSong" w:eastAsia="华文宋体;STSong"/>
        </w:rPr>
        <w:t>形成自觉遵守法律法规和康复操作规程、维护医患双方合法权益的观念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 xml:space="preserve"> </w:t>
      </w:r>
      <w:r>
        <w:rPr>
          <w:rFonts w:eastAsia="华文宋体;STSong" w:cs="华文宋体;STSong" w:ascii="华文宋体;STSong" w:hAnsi="华文宋体;STSong"/>
        </w:rPr>
        <w:t>D .</w:t>
      </w:r>
      <w:r>
        <w:rPr>
          <w:rFonts w:ascii="华文宋体;STSong" w:hAnsi="华文宋体;STSong" w:cs="华文宋体;STSong" w:eastAsia="华文宋体;STSong"/>
        </w:rPr>
        <w:t>初步学会运用批判性思维方式分析和处理学习、空活和工作中的问题</w:t>
      </w:r>
      <w:r>
        <w:rPr>
          <w:rFonts w:eastAsia="华文宋体;STSong" w:cs="华文宋体;STSong" w:ascii="华文宋体;STSong" w:hAnsi="华文宋体;STSong"/>
        </w:rPr>
        <w:t>; E .</w:t>
      </w:r>
      <w:r>
        <w:rPr>
          <w:rFonts w:ascii="华文宋体;STSong" w:hAnsi="华文宋体;STSong" w:cs="华文宋体;STSong" w:eastAsia="华文宋体;STSong"/>
        </w:rPr>
        <w:t>初步形成根据岗位需求和自身实际不断学习、不断完善自我的意识。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(</w:t>
      </w:r>
      <w:r>
        <w:rPr>
          <w:rFonts w:ascii="华文宋体;STSong" w:hAnsi="华文宋体;STSong" w:cs="华文宋体;STSong" w:eastAsia="华文宋体;STSong"/>
        </w:rPr>
        <w:t>素质目标</w:t>
      </w:r>
      <w:r>
        <w:rPr>
          <w:rFonts w:cs="宋体;SimSun"/>
          <w:b/>
        </w:rPr>
        <w:t>):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①</w:t>
      </w:r>
      <w:r>
        <w:rPr>
          <w:rFonts w:ascii="华文宋体;STSong" w:hAnsi="华文宋体;STSong" w:cs="华文宋体;STSong" w:eastAsia="华文宋体;STSong"/>
        </w:rPr>
        <w:t>具备良好的质量意识和工作责任感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②</w:t>
      </w:r>
      <w:r>
        <w:rPr>
          <w:rFonts w:ascii="华文宋体;STSong" w:hAnsi="华文宋体;STSong" w:cs="华文宋体;STSong" w:eastAsia="华文宋体;STSong"/>
        </w:rPr>
        <w:t>具备认真、严谨的学习和工作态度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③</w:t>
      </w:r>
      <w:r>
        <w:rPr>
          <w:rFonts w:ascii="华文宋体;STSong" w:hAnsi="华文宋体;STSong" w:cs="华文宋体;STSong" w:eastAsia="华文宋体;STSong"/>
        </w:rPr>
        <w:t>树立全心全意为患者服务的思想</w:t>
      </w:r>
      <w:r>
        <w:rPr>
          <w:rFonts w:eastAsia="华文宋体;STSong" w:cs="华文宋体;STSong" w:ascii="华文宋体;STSong" w:hAnsi="华文宋体;STSong"/>
        </w:rPr>
        <w:t>,</w:t>
      </w:r>
      <w:r>
        <w:rPr>
          <w:rFonts w:ascii="华文宋体;STSong" w:hAnsi="华文宋体;STSong" w:cs="华文宋体;STSong" w:eastAsia="华文宋体;STSong"/>
        </w:rPr>
        <w:t>具有良好的职业道德和行为规范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④</w:t>
      </w:r>
      <w:r>
        <w:rPr>
          <w:rFonts w:ascii="华文宋体;STSong" w:hAnsi="华文宋体;STSong" w:cs="华文宋体;STSong" w:eastAsia="华文宋体;STSong"/>
        </w:rPr>
        <w:t>具备积极思考和解决问题的意识</w:t>
      </w:r>
      <w:r>
        <w:rPr>
          <w:rFonts w:eastAsia="华文宋体;STSong" w:cs="华文宋体;STSong" w:ascii="华文宋体;STSong" w:hAnsi="华文宋体;STSong"/>
        </w:rPr>
        <w:t>;</w:t>
      </w:r>
    </w:p>
    <w:p>
      <w:pPr>
        <w:pStyle w:val="Style18"/>
        <w:spacing w:before="120" w:after="120"/>
        <w:ind w:firstLine="420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  <w:t>⑤</w:t>
      </w:r>
      <w:r>
        <w:rPr>
          <w:rFonts w:ascii="华文宋体;STSong" w:hAnsi="华文宋体;STSong" w:cs="华文宋体;STSong" w:eastAsia="华文宋体;STSong"/>
        </w:rPr>
        <w:t>具备人际沟通与团队协作能力。</w:t>
      </w:r>
    </w:p>
    <w:p>
      <w:pPr>
        <w:pStyle w:val="Style18"/>
        <w:spacing w:before="120" w:after="120"/>
        <w:ind w:firstLine="480"/>
        <w:rPr>
          <w:rFonts w:cs="宋体;SimSun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18"/>
        <w:spacing w:before="120" w:after="120"/>
        <w:ind w:firstLine="420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  <w:r>
        <w:rPr>
          <w:rFonts w:ascii="黑体;SimHei" w:hAnsi="黑体;SimHei" w:cs="宋体;SimSun" w:eastAsia="黑体;SimHei"/>
          <w:b/>
          <w:bCs/>
          <w:szCs w:val="21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59"/>
        <w:gridCol w:w="3118"/>
        <w:gridCol w:w="268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子目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绪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2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有章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7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有章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所有章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有章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所有章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有章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要求</w:t>
            </w:r>
            <w:r>
              <w:rPr>
                <w:rFonts w:cs="宋体;SimSun"/>
              </w:rPr>
              <w:t>4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before="120" w:after="120"/>
        <w:ind w:first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widowControl/>
        <w:autoSpaceDE w:val="true"/>
        <w:spacing w:before="120" w:after="120"/>
        <w:ind w:firstLine="480"/>
        <w:rPr>
          <w:rFonts w:ascii="黑体;SimHei" w:hAnsi="黑体;SimHei" w:eastAsia="黑体;SimHei" w:cs="黑体;SimHei"/>
          <w:b/>
          <w:b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b/>
          <w:kern w:val="2"/>
          <w:sz w:val="24"/>
          <w:szCs w:val="24"/>
        </w:rPr>
        <w:t>第一章  人体发育学概论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widowControl/>
        <w:spacing w:before="120" w:after="120"/>
        <w:ind w:firstLine="420"/>
        <w:rPr>
          <w:rFonts w:cs="TimesNewRomanPSMT;Heiti SC Light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人体发育学的概念、研究范围、基本理论、学习和研究人体发育学的意义。</w:t>
      </w:r>
      <w:r>
        <w:rPr>
          <w:rFonts w:cs="TimesNewRomanPSMT;Heiti SC Light"/>
          <w:color w:val="000000"/>
          <w:szCs w:val="21"/>
        </w:rPr>
        <w:t>掌握异常发育的分类以及临床常见的异常发育。掌握生长发育规律的分期及特征、规律、影响因素，掌握体格发育的指标、与体格生长有关的发育以及神经与心理发育。掌握体格发育评定和神经发育评定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人体发育学的概念、研究范围、基本理论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概述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人体发育学的概念、研究范围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人体发育学的基本理论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学习和研究人体发育学的意义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生长发育的概念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儿童心理或思维发展分为哪</w:t>
      </w:r>
      <w:r>
        <w:rPr>
          <w:rFonts w:cs="TimesNewRomanPSMT;Heiti SC Light"/>
          <w:color w:val="000000"/>
          <w:szCs w:val="21"/>
        </w:rPr>
        <w:t>4</w:t>
      </w:r>
      <w:r>
        <w:rPr>
          <w:rFonts w:cs="TimesNewRomanPSMT;Heiti SC Light"/>
          <w:color w:val="000000"/>
          <w:szCs w:val="21"/>
        </w:rPr>
        <w:t>个主要阶段（皮亚杰）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儿童发育的“编程”理论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正常发育规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生长发育规律的分期及特征、规律、影响因素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体格发育的指标、体格生长有关的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神经与心理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生长发育规律的分期及特征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生长发育的规律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脑发育的关键期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</w:t>
      </w:r>
      <w:r>
        <w:rPr>
          <w:rFonts w:cs="TimesNewRomanPSMT;Heiti SC Light"/>
          <w:color w:val="000000"/>
          <w:szCs w:val="21"/>
        </w:rPr>
        <w:t>、运动发育的主要特点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三节  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异常发育的分类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临床常见的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运动功能障碍的分类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四节  发育评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体格发育评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神经发育评定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胎儿期发育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胎儿宫内发育分期、胎儿发育进程、生理功能发育、运动功能发育、认知发育。掌握胎儿发育的影响因素、胎儿发育的检测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胎儿宫内发育分期、胎儿发育进程、生理功能发育、运动功能发育、认知发育。胎儿发育的影响因素、胎儿发育的检测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胎儿期发育规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胎儿宫内发育分期、胎儿发育进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生理、运动及认知功能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正常孕期的</w:t>
      </w: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个分期及特点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胎儿发育的影响因素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胎儿发育的影响因素及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胎教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什么是胎教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常用的胎教方法有哪些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三节  胎儿发育的监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胎儿发育监测的途径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胎儿监测方法及内容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snapToGrid w:val="false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婴幼儿粗大运动发育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粗大发育规律、影响因素及异常发育。掌握粗大发育评定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粗大发育规律、影响因素以及异常发育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粗大运动发育规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反射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姿势运动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粗大发育的定义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仰卧位姿势运动发育的特点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坐位姿势运动发育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</w:t>
      </w:r>
      <w:r>
        <w:rPr>
          <w:rFonts w:cs="TimesNewRomanPSMT;Heiti SC Light"/>
          <w:color w:val="000000"/>
          <w:szCs w:val="21"/>
        </w:rPr>
        <w:t>、姿势运动发育的顺序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影响因素及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影响因素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脑发育障碍或脑损伤所导致的异常发育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三节  粗大发育运动评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评定内容及方法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常用的评定量表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婴幼儿精细运动发育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精细运动发育规律，精细运动发育的因素及异常发育；掌握精细运动发育评定内容和方法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精细运动发育规律，精细运动发育的因素及异常发育；精细运动发育评定内容和方法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精细运动发育规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手、视觉功能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手眼协调能力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精细运动能力的定义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抓握动作包括的四种连续动作过程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手眼协调的定义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影响精细运动发育的因素及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精细运动发育的影响因素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精细运动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脑性瘫痪精细运动发育异常的主要表现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 xml:space="preserve">第三节  精细运动发育评定 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精细运动发育评定内容和方法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常用康复评定量表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婴幼儿言语语言发育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ind w:firstLine="420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婴幼儿言语语言发育的生理基础，前言语行为，言语的发生发育，语言发育的特点；掌握影响言语语言发育的因素及异常发育，言语语言功能发育评定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婴幼儿言语语言发育的生理基础，前言语行为，言语的发生发育，语言发育的特点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言语语言发育规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语言概述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言语功能发育的生理基础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前言语行为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四、言语的发生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五、语言发育的特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语音意识及“</w:t>
      </w:r>
      <w:r>
        <w:rPr>
          <w:rFonts w:cs="TimesNewRomanPSMT;Heiti SC Light"/>
          <w:color w:val="000000"/>
          <w:szCs w:val="21"/>
        </w:rPr>
        <w:t>fis”</w:t>
      </w:r>
      <w:r>
        <w:rPr>
          <w:rFonts w:cs="TimesNewRomanPSMT;Heiti SC Light"/>
          <w:color w:val="000000"/>
          <w:szCs w:val="21"/>
        </w:rPr>
        <w:t>现象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影响言语语言发育的因素及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语言发育的影响因素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语言发育的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语言发育的影响因素主要有哪些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语言发育迟缓的定义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三节  言语语言功能发育评定</w:t>
      </w:r>
    </w:p>
    <w:p>
      <w:pPr>
        <w:pStyle w:val="Normal"/>
        <w:widowControl/>
        <w:spacing w:before="120" w:after="120"/>
        <w:ind w:firstLine="400"/>
        <w:rPr/>
      </w:pPr>
      <w:r>
        <w:rPr>
          <w:rFonts w:cs="TimesNewRomanPSMT;Heiti SC Light"/>
          <w:color w:val="000000"/>
          <w:szCs w:val="21"/>
        </w:rPr>
        <w:t>一、言语功能发育评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构音障碍运动功能评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其他评定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婴幼儿认知功能发育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婴幼儿认知功能发育规律，上肢功能与认知发育的关系，游戏与婴幼儿认知功能发育；掌握影响认知功能发育的因素及异常发育；掌握认知功能发育的评定方法。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eastAsia="华文宋体;STSong" w:cs="华文宋体;STSong" w:ascii="华文宋体;STSong" w:hAnsi="华文宋体;STSong"/>
          <w:sz w:val="21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影响认知功能发育的因素及异常发育，认知功能发育的评定方法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认知功能发育规律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认知功能概述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认知功能的发育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上肢功能与认知发育的关系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游戏与婴幼儿认知功能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numPr>
          <w:ilvl w:val="0"/>
          <w:numId w:val="4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认知功能的概念？</w:t>
      </w:r>
    </w:p>
    <w:p>
      <w:pPr>
        <w:pStyle w:val="Normal"/>
        <w:widowControl/>
        <w:numPr>
          <w:ilvl w:val="0"/>
          <w:numId w:val="4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认知发育的实质（皮亚杰）？</w:t>
      </w:r>
    </w:p>
    <w:p>
      <w:pPr>
        <w:pStyle w:val="Normal"/>
        <w:widowControl/>
        <w:numPr>
          <w:ilvl w:val="0"/>
          <w:numId w:val="4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方位知觉的发展顺序？</w:t>
      </w:r>
    </w:p>
    <w:p>
      <w:pPr>
        <w:pStyle w:val="Normal"/>
        <w:widowControl/>
        <w:numPr>
          <w:ilvl w:val="0"/>
          <w:numId w:val="4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游戏的概念？</w:t>
      </w:r>
    </w:p>
    <w:p>
      <w:pPr>
        <w:pStyle w:val="Normal"/>
        <w:widowControl/>
        <w:numPr>
          <w:ilvl w:val="0"/>
          <w:numId w:val="4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游戏在儿童认知发育中的作用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TimesNewRomanPSMT;Heiti SC Light"/>
          <w:color w:val="000000"/>
          <w:szCs w:val="21"/>
        </w:rPr>
        <w:t>影响认知发育的因素及异常发育</w:t>
      </w:r>
    </w:p>
    <w:p>
      <w:pPr>
        <w:pStyle w:val="Normal"/>
        <w:widowControl/>
        <w:numPr>
          <w:ilvl w:val="0"/>
          <w:numId w:val="5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影响认知功能发育的因素</w:t>
      </w:r>
    </w:p>
    <w:p>
      <w:pPr>
        <w:pStyle w:val="Normal"/>
        <w:widowControl/>
        <w:numPr>
          <w:ilvl w:val="0"/>
          <w:numId w:val="5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numPr>
          <w:ilvl w:val="0"/>
          <w:numId w:val="6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影响认知功能发育的因素有哪些？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TimesNewRomanPSMT;Heiti SC Light"/>
          <w:color w:val="000000"/>
          <w:szCs w:val="21"/>
        </w:rPr>
        <w:t>认知功能发育评定</w:t>
      </w:r>
    </w:p>
    <w:p>
      <w:pPr>
        <w:pStyle w:val="Normal"/>
        <w:widowControl/>
        <w:numPr>
          <w:ilvl w:val="0"/>
          <w:numId w:val="7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认知功能发育的评定方法</w:t>
      </w:r>
    </w:p>
    <w:p>
      <w:pPr>
        <w:pStyle w:val="Normal"/>
        <w:widowControl/>
        <w:numPr>
          <w:ilvl w:val="0"/>
          <w:numId w:val="7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 xml:space="preserve">认知功能发育评定量表 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snapToGrid w:val="false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婴幼儿情绪情感发育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b/>
          <w:b/>
          <w:bCs/>
          <w:sz w:val="21"/>
          <w:szCs w:val="24"/>
        </w:rPr>
      </w:pPr>
      <w:r>
        <w:rPr>
          <w:rFonts w:eastAsia="黑体;SimHei" w:cs="Times New Roman" w:ascii="Times New Roman" w:hAnsi="Times New Roman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婴幼儿情绪情感的发育的意义、特点、阶段，情感引发的社会功能发育，情绪情感发育的影响因素以及异常发育；掌握情绪情感及其社会功能发育评定方法及评定内容。</w:t>
      </w:r>
    </w:p>
    <w:p>
      <w:pPr>
        <w:pStyle w:val="Normal"/>
        <w:widowControl/>
        <w:spacing w:before="120" w:after="120"/>
        <w:rPr>
          <w:rFonts w:ascii="华文宋体;STSong" w:hAnsi="华文宋体;STSong" w:eastAsia="华文宋体;STSong" w:cs="宋体;SimSun"/>
          <w:color w:val="000000"/>
          <w:sz w:val="21"/>
          <w:szCs w:val="21"/>
        </w:rPr>
      </w:pPr>
      <w:r>
        <w:rPr>
          <w:rFonts w:eastAsia="华文宋体;STSong" w:cs="宋体;SimSun" w:ascii="华文宋体;STSong" w:hAnsi="华文宋体;STSong"/>
          <w:color w:val="000000"/>
          <w:sz w:val="21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婴幼儿情绪情感的发育的意义、特点、阶段，情感引发的社会功能发育，情绪情感发育的影响因素以及异常发育及评估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情绪情感的发育规律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情绪情感的发育的意义、特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儿情绪情感的发育的阶段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基本情绪的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四、情感引发的社会功能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情绪情感发育的意义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情绪的自我调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情绪的社会性参照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情绪情感发育的影响因素及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情绪情感发育的影响因素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情绪情感的异常发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情绪情感的异常发育及表现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三节  情绪情感及其社会功能发育评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评定方法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评定内容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eastAsia="华文宋体;STSong" w:cs="华文宋体;STSong" w:ascii="华文宋体;STSong" w:hAnsi="华文宋体;STSong"/>
          <w:sz w:val="21"/>
        </w:rPr>
      </w:r>
    </w:p>
    <w:p>
      <w:pPr>
        <w:pStyle w:val="Normal"/>
        <w:snapToGrid w:val="false"/>
        <w:ind w:left="400" w:hanging="0"/>
        <w:jc w:val="both"/>
        <w:rPr>
          <w:rFonts w:ascii="华文宋体;STSong" w:hAnsi="华文宋体;STSong" w:eastAsia="华文宋体;STSong" w:cs="宋体;SimSun"/>
          <w:sz w:val="21"/>
        </w:rPr>
      </w:pPr>
      <w:r>
        <w:rPr>
          <w:rFonts w:eastAsia="华文宋体;STSong" w:cs="宋体;SimSun" w:ascii="华文宋体;STSong" w:hAnsi="华文宋体;STSong"/>
          <w:sz w:val="21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学龄前期与学龄期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widowControl/>
        <w:spacing w:before="120" w:after="120"/>
        <w:ind w:firstLine="420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学龄前期生理发育特点与心理发育特征，影响因素及其心理卫生问题，心理发育的指导；掌握学龄期生理发育特点与心理发育特征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学龄前期生理发育特点与心理发育特征，影响因素及其心理卫生问题，心理发育的指导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学龄前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生理发育特点与心理发育特征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心理发育的影响因素及其心理卫生问题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心理发育的指导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学龄前期的定义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学龄前期言语发育的主要表现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时间知觉的一般发展趋势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</w:t>
      </w:r>
      <w:r>
        <w:rPr>
          <w:rFonts w:cs="TimesNewRomanPSMT;Heiti SC Light"/>
          <w:color w:val="000000"/>
          <w:szCs w:val="21"/>
        </w:rPr>
        <w:t>、学龄前期儿童观察特性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学龄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生理发育特点与心理发育特征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心理发育的影响因素及其心理卫生问题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心理发育的指导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学龄期的概念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学龄期循环系统发育特点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青春期发育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掌握青春期心理及生理发育特点，青春期心理及生理发育影响因素及异常发育；掌握青春期生理及心理发育指导的方法。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eastAsia="华文宋体;STSong" w:cs="华文宋体;STSong" w:ascii="华文宋体;STSong" w:hAnsi="华文宋体;STSong"/>
          <w:sz w:val="21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青春期心理及生理发育特点，青春期心理及生理发育影响因素及异常发育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 xml:space="preserve">生理及心理发育  </w:t>
      </w:r>
    </w:p>
    <w:p>
      <w:pPr>
        <w:pStyle w:val="Normal"/>
        <w:widowControl/>
        <w:numPr>
          <w:ilvl w:val="0"/>
          <w:numId w:val="10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生理发育特点</w:t>
      </w:r>
    </w:p>
    <w:p>
      <w:pPr>
        <w:pStyle w:val="Normal"/>
        <w:widowControl/>
        <w:numPr>
          <w:ilvl w:val="0"/>
          <w:numId w:val="10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心理发育特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numPr>
          <w:ilvl w:val="0"/>
          <w:numId w:val="11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青春期各部位发育顺序</w:t>
      </w:r>
    </w:p>
    <w:p>
      <w:pPr>
        <w:pStyle w:val="Normal"/>
        <w:widowControl/>
        <w:numPr>
          <w:ilvl w:val="0"/>
          <w:numId w:val="11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骨骼发育—骨龄</w:t>
      </w:r>
    </w:p>
    <w:p>
      <w:pPr>
        <w:pStyle w:val="Normal"/>
        <w:widowControl/>
        <w:numPr>
          <w:ilvl w:val="0"/>
          <w:numId w:val="11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青春期心肺功能发育性别差异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TimesNewRomanPSMT;Heiti SC Light"/>
          <w:color w:val="000000"/>
          <w:szCs w:val="21"/>
        </w:rPr>
        <w:t>影响因素及异常发育</w:t>
      </w:r>
    </w:p>
    <w:p>
      <w:pPr>
        <w:pStyle w:val="Normal"/>
        <w:widowControl/>
        <w:numPr>
          <w:ilvl w:val="0"/>
          <w:numId w:val="12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生长发育的影响因素</w:t>
      </w:r>
    </w:p>
    <w:p>
      <w:pPr>
        <w:pStyle w:val="Normal"/>
        <w:widowControl/>
        <w:numPr>
          <w:ilvl w:val="0"/>
          <w:numId w:val="12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生长发育的异常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TimesNewRomanPSMT;Heiti SC Light"/>
          <w:color w:val="000000"/>
          <w:szCs w:val="21"/>
        </w:rPr>
        <w:t>生理及心理发育指导</w:t>
      </w:r>
    </w:p>
    <w:p>
      <w:pPr>
        <w:pStyle w:val="Normal"/>
        <w:widowControl/>
        <w:numPr>
          <w:ilvl w:val="0"/>
          <w:numId w:val="1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合理营养</w:t>
      </w:r>
    </w:p>
    <w:p>
      <w:pPr>
        <w:pStyle w:val="Normal"/>
        <w:widowControl/>
        <w:numPr>
          <w:ilvl w:val="0"/>
          <w:numId w:val="1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注重身体锻炼</w:t>
      </w:r>
    </w:p>
    <w:p>
      <w:pPr>
        <w:pStyle w:val="Normal"/>
        <w:widowControl/>
        <w:numPr>
          <w:ilvl w:val="0"/>
          <w:numId w:val="13"/>
        </w:numPr>
        <w:spacing w:before="120" w:after="120"/>
        <w:ind w:left="0"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生理卫生知识教育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促进心理健康和心理发展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成人期</w:t>
      </w:r>
    </w:p>
    <w:p>
      <w:pPr>
        <w:pStyle w:val="Normal"/>
        <w:snapToGrid w:val="false"/>
        <w:jc w:val="both"/>
        <w:rPr>
          <w:rFonts w:ascii="华文宋体;STSong" w:hAnsi="华文宋体;STSong" w:eastAsia="华文宋体;STSong" w:cs="华文宋体;STSong"/>
          <w:b/>
          <w:b/>
          <w:bCs/>
          <w:sz w:val="21"/>
          <w:szCs w:val="24"/>
        </w:rPr>
      </w:pPr>
      <w:r>
        <w:rPr>
          <w:rFonts w:eastAsia="华文宋体;STSong" w:cs="华文宋体;STSong" w:ascii="华文宋体;STSong" w:hAnsi="华文宋体;STSong"/>
          <w:b/>
          <w:bCs/>
          <w:sz w:val="21"/>
          <w:szCs w:val="24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教学目标</w:t>
      </w:r>
    </w:p>
    <w:p>
      <w:pPr>
        <w:pStyle w:val="Normal"/>
        <w:snapToGrid w:val="false"/>
        <w:jc w:val="both"/>
        <w:rPr/>
      </w:pPr>
      <w:r>
        <w:rPr>
          <w:rFonts w:ascii="华文宋体;STSong" w:hAnsi="华文宋体;STSong" w:cs="华文宋体;STSong" w:eastAsia="华文宋体;STSong"/>
          <w:sz w:val="21"/>
        </w:rPr>
        <w:t>掌握青年期、成年期、老年期的生理发育特点，生理与心理发育的影响因素及其心理卫生问题，心理发育的指导，中年期个性与社会性的发展。</w:t>
      </w:r>
    </w:p>
    <w:p>
      <w:pPr>
        <w:pStyle w:val="Normal"/>
        <w:widowControl/>
        <w:spacing w:before="120" w:after="120"/>
        <w:ind w:firstLine="400"/>
        <w:rPr>
          <w:rFonts w:ascii="华文宋体;STSong" w:hAnsi="华文宋体;STSong" w:eastAsia="华文宋体;STSong" w:cs="宋体;SimSun"/>
          <w:color w:val="000000"/>
          <w:sz w:val="21"/>
          <w:szCs w:val="21"/>
        </w:rPr>
      </w:pPr>
      <w:r>
        <w:rPr>
          <w:rFonts w:eastAsia="华文宋体;STSong" w:cs="宋体;SimSun" w:ascii="华文宋体;STSong" w:hAnsi="华文宋体;STSong"/>
          <w:color w:val="000000"/>
          <w:sz w:val="21"/>
          <w:szCs w:val="21"/>
        </w:rPr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学重难点</w:t>
      </w:r>
    </w:p>
    <w:p>
      <w:pPr>
        <w:pStyle w:val="Normal"/>
        <w:widowControl/>
        <w:spacing w:before="120" w:after="120"/>
        <w:ind w:firstLine="420"/>
        <w:rPr>
          <w:rFonts w:cs="宋体;SimSun"/>
          <w:color w:val="000000"/>
          <w:szCs w:val="21"/>
        </w:rPr>
      </w:pPr>
      <w:r>
        <w:rPr>
          <w:rFonts w:ascii="华文宋体;STSong" w:hAnsi="华文宋体;STSong" w:cs="华文宋体;STSong" w:eastAsia="华文宋体;STSong"/>
          <w:sz w:val="21"/>
        </w:rPr>
        <w:t>青年期、成年期、老年期的生理发育特点，生理与心理发育的影响因素及其心理卫生问题，心理发育的指导。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教学内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一节  青年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生理发育特点及心理发育特征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生理与心理发育的影响因素及心理卫生问题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心理发育的指导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青年期的概念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青春期到青年期心理发育发生很大变化，要注意哪些矛盾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二节  成年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生理发育特点及心理发育特征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中年期个性与社会性发展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中年期生理与心理发育的影响因素及其心理卫生问题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四、中年期心理发育的指导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成年期的定义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中年期生理发育的主要特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中年期心理疲劳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第三节 老年期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一、生理发育特点及心理发育特征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二、生理与心理发育的影响因素及心理卫生问题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三、心理发育的指导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思考题：</w:t>
      </w:r>
    </w:p>
    <w:p>
      <w:pPr>
        <w:pStyle w:val="Normal"/>
        <w:widowControl/>
        <w:spacing w:before="120" w:after="120"/>
        <w:ind w:firstLine="400"/>
        <w:rPr/>
      </w:pPr>
      <w:r>
        <w:rPr>
          <w:rFonts w:cs="TimesNewRomanPSMT;Heiti SC Light"/>
          <w:color w:val="000000"/>
          <w:szCs w:val="21"/>
        </w:rPr>
        <w:t>1</w:t>
      </w:r>
      <w:r>
        <w:rPr>
          <w:rFonts w:cs="TimesNewRomanPSMT;Heiti SC Light"/>
          <w:color w:val="000000"/>
          <w:szCs w:val="21"/>
        </w:rPr>
        <w:t>、老年期生理发育的主要特点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2</w:t>
      </w:r>
      <w:r>
        <w:rPr>
          <w:rFonts w:cs="TimesNewRomanPSMT;Heiti SC Light"/>
          <w:color w:val="000000"/>
          <w:szCs w:val="21"/>
        </w:rPr>
        <w:t>、老年抑郁症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3</w:t>
      </w:r>
      <w:r>
        <w:rPr>
          <w:rFonts w:cs="TimesNewRomanPSMT;Heiti SC Light"/>
          <w:color w:val="000000"/>
          <w:szCs w:val="21"/>
        </w:rPr>
        <w:t>、老年人心理发育的指导</w:t>
      </w:r>
    </w:p>
    <w:p>
      <w:pPr>
        <w:pStyle w:val="Normal"/>
        <w:widowControl/>
        <w:spacing w:before="120" w:after="120"/>
        <w:ind w:firstLine="400"/>
        <w:rPr>
          <w:rFonts w:cs="宋体;SimSun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 xml:space="preserve">教学方法 </w:t>
      </w:r>
    </w:p>
    <w:p>
      <w:pPr>
        <w:pStyle w:val="Normal"/>
        <w:widowControl/>
        <w:spacing w:before="120" w:after="120"/>
        <w:ind w:left="48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讲授法：结合课程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讲授，通过结合运动康复实际进行教学。</w:t>
      </w:r>
    </w:p>
    <w:p>
      <w:pPr>
        <w:pStyle w:val="Normal"/>
        <w:widowControl/>
        <w:spacing w:before="120" w:after="120"/>
        <w:ind w:firstLine="40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5.</w:t>
      </w:r>
      <w:r>
        <w:rPr>
          <w:rFonts w:cs="TimesNewRomanPSMT;Heiti SC Light"/>
          <w:color w:val="000000"/>
          <w:szCs w:val="21"/>
        </w:rPr>
        <w:t>教学评价</w:t>
      </w:r>
    </w:p>
    <w:p>
      <w:pPr>
        <w:pStyle w:val="Normal"/>
        <w:widowControl/>
        <w:spacing w:before="120" w:after="120"/>
        <w:ind w:left="480" w:hanging="0"/>
        <w:rPr>
          <w:rFonts w:cs="TimesNewRomanPSMT;Heiti SC Light"/>
          <w:color w:val="000000"/>
          <w:szCs w:val="21"/>
        </w:rPr>
      </w:pPr>
      <w:r>
        <w:rPr>
          <w:rFonts w:cs="TimesNewRomanPSMT;Heiti SC Light"/>
          <w:color w:val="000000"/>
          <w:szCs w:val="21"/>
        </w:rPr>
        <w:t>完成思考题</w:t>
      </w:r>
    </w:p>
    <w:p>
      <w:pPr>
        <w:pStyle w:val="Normal"/>
        <w:widowControl/>
        <w:spacing w:before="120" w:after="120"/>
        <w:ind w:firstLine="5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人体发育学概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胎儿期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粗大运动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精细运动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言语语言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认知功能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情绪情感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学龄前期与学龄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九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青春期发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十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成人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</w:tr>
    </w:tbl>
    <w:p>
      <w:pPr>
        <w:pStyle w:val="Normal"/>
        <w:snapToGrid w:val="false"/>
        <w:jc w:val="both"/>
        <w:rPr>
          <w:rFonts w:eastAsia="黑体;SimHei" w:cs="Times New Roman"/>
          <w:sz w:val="21"/>
        </w:rPr>
      </w:pPr>
      <w:r>
        <w:rPr>
          <w:rFonts w:eastAsia="黑体;SimHei" w:cs="Times New Roman"/>
          <w:sz w:val="21"/>
        </w:rPr>
      </w:r>
    </w:p>
    <w:p>
      <w:pPr>
        <w:pStyle w:val="Normal"/>
        <w:widowControl/>
        <w:spacing w:before="120" w:after="120"/>
        <w:ind w:first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1145"/>
        <w:gridCol w:w="1145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第一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/>
              <w:t>人体发育学概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第一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/>
              <w:t>人体发育学概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胎儿期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胎儿期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粗大运动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粗大运动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精细运动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/>
              <w:t>婴幼儿精细运动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婴幼儿言语语言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婴幼儿言语语言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婴幼儿认知功能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婴幼儿认知功能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婴幼儿情绪情感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婴幼儿情绪情感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学龄前期与学龄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学龄前期与学龄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九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青春期发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DengXian;等线"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cs="宋体;SimSun" w:eastAsia="DengXian;等线"/>
                <w:kern w:val="2"/>
                <w:sz w:val="21"/>
                <w:szCs w:val="22"/>
              </w:rPr>
              <w:t>第十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/>
              <w:t>成人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2"/>
              </w:rPr>
            </w:pPr>
            <w:r>
              <w:rPr>
                <w:rFonts w:eastAsia="DengXian;等线" w:cs="宋体;SimSun"/>
                <w:kern w:val="2"/>
                <w:sz w:val="21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作业：教材思考题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要求：通过作业初步实现教学目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DengXian;等线" w:cs="宋体;SimSun"/>
                <w:kern w:val="2"/>
                <w:sz w:val="21"/>
                <w:szCs w:val="21"/>
              </w:rPr>
            </w:pPr>
            <w:r>
              <w:rPr>
                <w:rFonts w:eastAsia="DengXian;等线"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</w:r>
    </w:p>
    <w:p>
      <w:pPr>
        <w:pStyle w:val="Normal"/>
        <w:widowControl/>
        <w:spacing w:before="120" w:after="120"/>
        <w:ind w:firstLine="5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Heiti SC Light;HEITI SC LIGHT" w:hAnsi="Heiti SC Light;HEITI SC LIGHT" w:eastAsia="Heiti SC Light;HEITI SC LIGHT" w:cs="Times New Roman"/>
          <w:sz w:val="21"/>
        </w:rPr>
      </w:pPr>
      <w:r>
        <w:rPr>
          <w:rFonts w:eastAsia="Heiti SC Light;HEITI SC LIGHT" w:cs="Times New Roman" w:ascii="Heiti SC Light;HEITI SC LIGHT" w:hAnsi="Heiti SC Light;HEITI SC LIGHT"/>
          <w:sz w:val="21"/>
        </w:rPr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李晓捷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实用小儿脑性瘫痪康复治疗技术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卫生出版社，</w:t>
      </w:r>
      <w:r>
        <w:rPr>
          <w:rFonts w:eastAsia="华文宋体;STSong" w:cs="华文宋体;STSong" w:ascii="华文宋体;STSong" w:hAnsi="华文宋体;STSong"/>
          <w:sz w:val="21"/>
        </w:rPr>
        <w:t>2009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李树春，李晓捷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康复医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卫生出版社，</w:t>
      </w:r>
      <w:r>
        <w:rPr>
          <w:rFonts w:eastAsia="华文宋体;STSong" w:cs="华文宋体;STSong" w:ascii="华文宋体;STSong" w:hAnsi="华文宋体;STSong"/>
          <w:sz w:val="21"/>
        </w:rPr>
        <w:t>2006</w:t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ascii="华文宋体;STSong" w:hAnsi="华文宋体;STSong" w:cs="华文宋体;STSong" w:eastAsia="华文宋体;STSong"/>
          <w:sz w:val="21"/>
        </w:rPr>
        <w:t>沈晓明，金星明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发育和行为儿科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江苏科技出版社，</w:t>
      </w:r>
      <w:r>
        <w:rPr>
          <w:rFonts w:eastAsia="华文宋体;STSong" w:cs="华文宋体;STSong" w:ascii="华文宋体;STSong" w:hAnsi="华文宋体;STSong"/>
          <w:sz w:val="21"/>
        </w:rPr>
        <w:t>2003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林崇德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发展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杭州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浙江教育出版社，</w:t>
      </w:r>
      <w:r>
        <w:rPr>
          <w:rFonts w:eastAsia="华文宋体;STSong" w:cs="华文宋体;STSong" w:ascii="华文宋体;STSong" w:hAnsi="华文宋体;STSong"/>
          <w:sz w:val="21"/>
        </w:rPr>
        <w:t>2002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朱宗涵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早期发展学科进展的启示</w:t>
      </w:r>
      <w:r>
        <w:rPr>
          <w:rFonts w:eastAsia="华文宋体;STSong" w:cs="华文宋体;STSong" w:ascii="华文宋体;STSong" w:hAnsi="华文宋体;STSong"/>
          <w:sz w:val="21"/>
        </w:rPr>
        <w:t>[J].</w:t>
      </w:r>
      <w:r>
        <w:rPr>
          <w:rFonts w:ascii="华文宋体;STSong" w:hAnsi="华文宋体;STSong" w:cs="华文宋体;STSong" w:eastAsia="华文宋体;STSong"/>
          <w:sz w:val="21"/>
        </w:rPr>
        <w:t>中国儿童保健杂志，</w:t>
      </w:r>
      <w:r>
        <w:rPr>
          <w:rFonts w:eastAsia="华文宋体;STSong" w:cs="华文宋体;STSong" w:ascii="华文宋体;STSong" w:hAnsi="华文宋体;STSong"/>
          <w:sz w:val="21"/>
        </w:rPr>
        <w:t>2008,16( 1 ): 1-8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蒋武，张志勇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我国儿童忽视研究现状</w:t>
      </w:r>
      <w:r>
        <w:rPr>
          <w:rFonts w:eastAsia="华文宋体;STSong" w:cs="华文宋体;STSong" w:ascii="华文宋体;STSong" w:hAnsi="华文宋体;STSong"/>
          <w:sz w:val="21"/>
        </w:rPr>
        <w:t>[J].</w:t>
      </w:r>
      <w:r>
        <w:rPr>
          <w:rFonts w:ascii="华文宋体;STSong" w:hAnsi="华文宋体;STSong" w:cs="华文宋体;STSong" w:eastAsia="华文宋体;STSong"/>
          <w:sz w:val="21"/>
        </w:rPr>
        <w:t>中国妇幼保健，</w:t>
      </w:r>
      <w:r>
        <w:rPr>
          <w:rFonts w:eastAsia="华文宋体;STSong" w:cs="华文宋体;STSong" w:ascii="华文宋体;STSong" w:hAnsi="华文宋体;STSong"/>
          <w:sz w:val="21"/>
        </w:rPr>
        <w:t>2009,5</w:t>
      </w:r>
      <w:r>
        <w:rPr>
          <w:rFonts w:ascii="华文宋体;STSong" w:hAnsi="华文宋体;STSong" w:cs="华文宋体;STSong" w:eastAsia="华文宋体;STSong"/>
          <w:sz w:val="21"/>
        </w:rPr>
        <w:t>（</w:t>
      </w:r>
      <w:r>
        <w:rPr>
          <w:rFonts w:eastAsia="华文宋体;STSong" w:cs="华文宋体;STSong" w:ascii="华文宋体;STSong" w:hAnsi="华文宋体;STSong"/>
          <w:sz w:val="21"/>
        </w:rPr>
        <w:t>10): 1439-1411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涂翠平，夏翠翠，方晓义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西方心理分离的研究回顾</w:t>
      </w:r>
      <w:r>
        <w:rPr>
          <w:rFonts w:eastAsia="华文宋体;STSong" w:cs="华文宋体;STSong" w:ascii="华文宋体;STSong" w:hAnsi="华文宋体;STSong"/>
          <w:sz w:val="21"/>
        </w:rPr>
        <w:t>[J].</w:t>
      </w:r>
      <w:r>
        <w:rPr>
          <w:rFonts w:ascii="华文宋体;STSong" w:hAnsi="华文宋体;STSong" w:cs="华文宋体;STSong" w:eastAsia="华文宋体;STSong"/>
          <w:sz w:val="21"/>
        </w:rPr>
        <w:t>心理科学进展，</w:t>
      </w:r>
      <w:r>
        <w:rPr>
          <w:rFonts w:eastAsia="华文宋体;STSong" w:cs="华文宋体;STSong" w:ascii="华文宋体;STSong" w:hAnsi="华文宋体;STSong"/>
          <w:sz w:val="21"/>
        </w:rPr>
        <w:t>2008,16( 1): 134-142.</w:t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ascii="华文宋体;STSong" w:hAnsi="华文宋体;STSong" w:cs="华文宋体;STSong" w:eastAsia="华文宋体;STSong"/>
          <w:sz w:val="21"/>
        </w:rPr>
        <w:t>陈一心，林节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精神疾病综合干预生态系统观</w:t>
      </w:r>
      <w:r>
        <w:rPr>
          <w:rFonts w:eastAsia="华文宋体;STSong" w:cs="华文宋体;STSong" w:ascii="华文宋体;STSong" w:hAnsi="华文宋体;STSong"/>
          <w:sz w:val="21"/>
        </w:rPr>
        <w:t>[J].</w:t>
      </w:r>
      <w:r>
        <w:rPr>
          <w:rFonts w:ascii="华文宋体;STSong" w:hAnsi="华文宋体;STSong" w:cs="华文宋体;STSong" w:eastAsia="华文宋体;STSong"/>
          <w:sz w:val="21"/>
        </w:rPr>
        <w:t>临床精神医学杂志，</w:t>
      </w:r>
      <w:r>
        <w:rPr>
          <w:rFonts w:eastAsia="华文宋体;STSong" w:cs="华文宋体;STSong" w:ascii="华文宋体;STSong" w:hAnsi="华文宋体;STSong"/>
          <w:sz w:val="21"/>
        </w:rPr>
        <w:t>2009,19(6): 416-418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江钟立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人体发育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华夏出版社，</w:t>
      </w:r>
      <w:r>
        <w:rPr>
          <w:rFonts w:eastAsia="华文宋体;STSong" w:cs="华文宋体;STSong" w:ascii="华文宋体;STSong" w:hAnsi="华文宋体;STSong"/>
          <w:sz w:val="21"/>
        </w:rPr>
        <w:t>2005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朱智贤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第</w:t>
      </w:r>
      <w:r>
        <w:rPr>
          <w:rFonts w:eastAsia="华文宋体;STSong" w:cs="华文宋体;STSong" w:ascii="华文宋体;STSong" w:hAnsi="华文宋体;STSong"/>
          <w:sz w:val="21"/>
        </w:rPr>
        <w:t>4</w:t>
      </w:r>
      <w:r>
        <w:rPr>
          <w:rFonts w:ascii="华文宋体;STSong" w:hAnsi="华文宋体;STSong" w:cs="华文宋体;STSong" w:eastAsia="华文宋体;STSong"/>
          <w:sz w:val="21"/>
        </w:rPr>
        <w:t>版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教育出版社，</w:t>
      </w:r>
      <w:r>
        <w:rPr>
          <w:rFonts w:eastAsia="华文宋体;STSong" w:cs="华文宋体;STSong" w:ascii="华文宋体;STSong" w:hAnsi="华文宋体;STSong"/>
          <w:sz w:val="21"/>
        </w:rPr>
        <w:t>2003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沈晓明，王卫平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科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第</w:t>
      </w:r>
      <w:r>
        <w:rPr>
          <w:rFonts w:eastAsia="华文宋体;STSong" w:cs="华文宋体;STSong" w:ascii="华文宋体;STSong" w:hAnsi="华文宋体;STSong"/>
          <w:sz w:val="21"/>
        </w:rPr>
        <w:t>7</w:t>
      </w:r>
      <w:r>
        <w:rPr>
          <w:rFonts w:ascii="华文宋体;STSong" w:hAnsi="华文宋体;STSong" w:cs="华文宋体;STSong" w:eastAsia="华文宋体;STSong"/>
          <w:sz w:val="21"/>
        </w:rPr>
        <w:t>版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卫生出版社，</w:t>
      </w:r>
      <w:r>
        <w:rPr>
          <w:rFonts w:eastAsia="华文宋体;STSong" w:cs="华文宋体;STSong" w:ascii="华文宋体;STSong" w:hAnsi="华文宋体;STSong"/>
          <w:sz w:val="21"/>
        </w:rPr>
        <w:t>2011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陈俊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胎儿心理研究进展</w:t>
      </w:r>
      <w:r>
        <w:rPr>
          <w:rFonts w:eastAsia="华文宋体;STSong" w:cs="华文宋体;STSong" w:ascii="华文宋体;STSong" w:hAnsi="华文宋体;STSong"/>
          <w:sz w:val="21"/>
        </w:rPr>
        <w:t>[J].</w:t>
      </w:r>
      <w:r>
        <w:rPr>
          <w:rFonts w:ascii="华文宋体;STSong" w:hAnsi="华文宋体;STSong" w:cs="华文宋体;STSong" w:eastAsia="华文宋体;STSong"/>
          <w:sz w:val="21"/>
        </w:rPr>
        <w:t>心理学动态，</w:t>
      </w:r>
      <w:r>
        <w:rPr>
          <w:rFonts w:eastAsia="华文宋体;STSong" w:cs="华文宋体;STSong" w:ascii="华文宋体;STSong" w:hAnsi="华文宋体;STSong"/>
          <w:sz w:val="21"/>
        </w:rPr>
        <w:t>1999,2 : 70-73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孟莉</w:t>
      </w:r>
      <w:r>
        <w:rPr>
          <w:rFonts w:eastAsia="华文宋体;STSong" w:cs="华文宋体;STSong" w:ascii="华文宋体;STSong" w:hAnsi="华文宋体;STSong"/>
          <w:sz w:val="21"/>
        </w:rPr>
        <w:t>,</w:t>
      </w:r>
      <w:r>
        <w:rPr>
          <w:rFonts w:ascii="华文宋体;STSong" w:hAnsi="华文宋体;STSong" w:cs="华文宋体;STSong" w:eastAsia="华文宋体;STSong"/>
          <w:sz w:val="21"/>
        </w:rPr>
        <w:t>徐建平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发展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中国医药科技出版社</w:t>
      </w:r>
      <w:r>
        <w:rPr>
          <w:rFonts w:eastAsia="华文宋体;STSong" w:cs="华文宋体;STSong" w:ascii="华文宋体;STSong" w:hAnsi="华文宋体;STSong"/>
          <w:sz w:val="21"/>
        </w:rPr>
        <w:t>,2005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郑惠连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保健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卫生出版社，</w:t>
      </w:r>
      <w:r>
        <w:rPr>
          <w:rFonts w:eastAsia="华文宋体;STSong" w:cs="华文宋体;STSong" w:ascii="华文宋体;STSong" w:hAnsi="华文宋体;STSong"/>
          <w:sz w:val="21"/>
        </w:rPr>
        <w:t>2001.</w:t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ascii="华文宋体;STSong" w:hAnsi="华文宋体;STSong" w:cs="华文宋体;STSong" w:eastAsia="华文宋体;STSong"/>
          <w:sz w:val="21"/>
        </w:rPr>
        <w:t>董奇，淘沙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动作与心理发展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北京师范大学出版社</w:t>
      </w:r>
      <w:r>
        <w:rPr>
          <w:rFonts w:eastAsia="华文宋体;STSong" w:cs="华文宋体;STSong" w:ascii="华文宋体;STSong" w:hAnsi="华文宋体;STSong"/>
          <w:sz w:val="21"/>
        </w:rPr>
        <w:t>,2002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庞丽娟，李辉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婴儿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杭州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浙江教育出版社，</w:t>
      </w:r>
      <w:r>
        <w:rPr>
          <w:rFonts w:eastAsia="华文宋体;STSong" w:cs="华文宋体;STSong" w:ascii="华文宋体;STSong" w:hAnsi="华文宋体;STSong"/>
          <w:sz w:val="21"/>
        </w:rPr>
        <w:t>2003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高月梅，张泓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幼儿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杭州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浙江教育出版社，</w:t>
      </w:r>
      <w:r>
        <w:rPr>
          <w:rFonts w:eastAsia="华文宋体;STSong" w:cs="华文宋体;STSong" w:ascii="华文宋体;STSong" w:hAnsi="华文宋体;STSong"/>
          <w:sz w:val="21"/>
        </w:rPr>
        <w:t>2006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陈帼眉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学前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教育出版社，</w:t>
      </w:r>
      <w:r>
        <w:rPr>
          <w:rFonts w:eastAsia="华文宋体;STSong" w:cs="华文宋体;STSong" w:ascii="华文宋体;STSong" w:hAnsi="华文宋体;STSong"/>
          <w:sz w:val="21"/>
        </w:rPr>
        <w:t>2006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丁祖荫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幼儿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教育出版社，</w:t>
      </w:r>
      <w:r>
        <w:rPr>
          <w:rFonts w:eastAsia="华文宋体;STSong" w:cs="华文宋体;STSong" w:ascii="华文宋体;STSong" w:hAnsi="华文宋体;STSong"/>
          <w:sz w:val="21"/>
        </w:rPr>
        <w:t>2006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王惠萍，孙宏伟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发展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：科学出版社，</w:t>
      </w:r>
      <w:r>
        <w:rPr>
          <w:rFonts w:eastAsia="华文宋体;STSong" w:cs="华文宋体;STSong" w:ascii="华文宋体;STSong" w:hAnsi="华文宋体;STSong"/>
          <w:sz w:val="21"/>
        </w:rPr>
        <w:t>2010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桑标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儿童发展心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：高等教育出版社，</w:t>
      </w:r>
      <w:r>
        <w:rPr>
          <w:rFonts w:eastAsia="华文宋体;STSong" w:cs="华文宋体;STSong" w:ascii="华文宋体;STSong" w:hAnsi="华文宋体;STSong"/>
          <w:sz w:val="21"/>
        </w:rPr>
        <w:t>2009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左天香，徐冬晨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人体发育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华中科技大学出版社，</w:t>
      </w:r>
      <w:r>
        <w:rPr>
          <w:rFonts w:eastAsia="华文宋体;STSong" w:cs="华文宋体;STSong" w:ascii="华文宋体;STSong" w:hAnsi="华文宋体;STSong"/>
          <w:sz w:val="21"/>
        </w:rPr>
        <w:t>2010.</w:t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ascii="华文宋体;STSong" w:hAnsi="华文宋体;STSong" w:cs="华文宋体;STSong" w:eastAsia="华文宋体;STSong"/>
          <w:sz w:val="21"/>
        </w:rPr>
        <w:t>吴希如，李万镇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临床儿科学</w:t>
      </w:r>
      <w:r>
        <w:rPr>
          <w:rFonts w:eastAsia="华文宋体;STSong" w:cs="华文宋体;STSong" w:ascii="华文宋体;STSong" w:hAnsi="华文宋体;STSong"/>
          <w:sz w:val="21"/>
        </w:rPr>
        <w:t>(</w:t>
      </w:r>
      <w:r>
        <w:rPr>
          <w:rFonts w:ascii="华文宋体;STSong" w:hAnsi="华文宋体;STSong" w:cs="华文宋体;STSong" w:eastAsia="华文宋体;STSong"/>
          <w:sz w:val="21"/>
        </w:rPr>
        <w:t>上</w:t>
      </w:r>
      <w:r>
        <w:rPr>
          <w:rFonts w:eastAsia="华文宋体;STSong" w:cs="华文宋体;STSong" w:ascii="华文宋体;STSong" w:hAnsi="华文宋体;STSong"/>
          <w:sz w:val="21"/>
        </w:rPr>
        <w:t>)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科学出版社，</w:t>
      </w:r>
      <w:r>
        <w:rPr>
          <w:rFonts w:eastAsia="华文宋体;STSong" w:cs="华文宋体;STSong" w:ascii="华文宋体;STSong" w:hAnsi="华文宋体;STSong"/>
          <w:sz w:val="21"/>
        </w:rPr>
        <w:t>2005.</w:t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ascii="华文宋体;STSong" w:hAnsi="华文宋体;STSong" w:cs="华文宋体;STSong" w:eastAsia="华文宋体;STSong"/>
          <w:sz w:val="21"/>
        </w:rPr>
        <w:t>季成叶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现代儿童少年卫生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第</w:t>
      </w:r>
      <w:r>
        <w:rPr>
          <w:rFonts w:eastAsia="华文宋体;STSong" w:cs="华文宋体;STSong" w:ascii="华文宋体;STSong" w:hAnsi="华文宋体;STSong"/>
          <w:sz w:val="21"/>
        </w:rPr>
        <w:t>2</w:t>
      </w:r>
      <w:r>
        <w:rPr>
          <w:rFonts w:ascii="华文宋体;STSong" w:hAnsi="华文宋体;STSong" w:cs="华文宋体;STSong" w:eastAsia="华文宋体;STSong"/>
          <w:sz w:val="21"/>
        </w:rPr>
        <w:t>版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卫生出版社，</w:t>
      </w:r>
      <w:r>
        <w:rPr>
          <w:rFonts w:eastAsia="华文宋体;STSong" w:cs="华文宋体;STSong" w:ascii="华文宋体;STSong" w:hAnsi="华文宋体;STSong"/>
          <w:sz w:val="21"/>
        </w:rPr>
        <w:t>2010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李荐中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青春期心理障碍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卫生出版社</w:t>
      </w:r>
      <w:r>
        <w:rPr>
          <w:rFonts w:eastAsia="华文宋体;STSong" w:cs="华文宋体;STSong" w:ascii="华文宋体;STSong" w:hAnsi="华文宋体;STSong"/>
          <w:sz w:val="21"/>
        </w:rPr>
        <w:t>,2009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张明红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学前儿童语言教育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上海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华东师范大学出版社</w:t>
      </w:r>
      <w:r>
        <w:rPr>
          <w:rFonts w:eastAsia="华文宋体;STSong" w:cs="华文宋体;STSong" w:ascii="华文宋体;STSong" w:hAnsi="华文宋体;STSong"/>
          <w:sz w:val="21"/>
        </w:rPr>
        <w:t>,2006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赵寄石，楼必生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学前儿童语言教育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教育出版社，</w:t>
      </w:r>
      <w:r>
        <w:rPr>
          <w:rFonts w:eastAsia="华文宋体;STSong" w:cs="华文宋体;STSong" w:ascii="华文宋体;STSong" w:hAnsi="华文宋体;STSong"/>
          <w:sz w:val="21"/>
        </w:rPr>
        <w:t>2003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夏晓萍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老年护理学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人民教育出版社，</w:t>
      </w:r>
      <w:r>
        <w:rPr>
          <w:rFonts w:eastAsia="华文宋体;STSong" w:cs="华文宋体;STSong" w:ascii="华文宋体;STSong" w:hAnsi="华文宋体;STSong"/>
          <w:sz w:val="21"/>
        </w:rPr>
        <w:t>2004.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华文宋体;STSong" w:hAnsi="华文宋体;STSong" w:eastAsia="华文宋体;STSong" w:cs="华文宋体;STSong"/>
          <w:sz w:val="21"/>
        </w:rPr>
      </w:pPr>
      <w:r>
        <w:rPr>
          <w:rFonts w:ascii="华文宋体;STSong" w:hAnsi="华文宋体;STSong" w:cs="华文宋体;STSong" w:eastAsia="华文宋体;STSong"/>
          <w:sz w:val="21"/>
        </w:rPr>
        <w:t>董奇，林崇德</w:t>
      </w:r>
      <w:r>
        <w:rPr>
          <w:rFonts w:eastAsia="华文宋体;STSong" w:cs="华文宋体;STSong" w:ascii="华文宋体;STSong" w:hAnsi="华文宋体;STSong"/>
          <w:sz w:val="21"/>
        </w:rPr>
        <w:t>.</w:t>
      </w:r>
      <w:r>
        <w:rPr>
          <w:rFonts w:ascii="华文宋体;STSong" w:hAnsi="华文宋体;STSong" w:cs="华文宋体;STSong" w:eastAsia="华文宋体;STSong"/>
          <w:sz w:val="21"/>
        </w:rPr>
        <w:t>当代中国儿童青少年心理发育特征</w:t>
      </w:r>
      <w:r>
        <w:rPr>
          <w:rFonts w:eastAsia="华文宋体;STSong" w:cs="华文宋体;STSong" w:ascii="华文宋体;STSong" w:hAnsi="华文宋体;STSong"/>
          <w:sz w:val="21"/>
        </w:rPr>
        <w:t>[M].</w:t>
      </w:r>
      <w:r>
        <w:rPr>
          <w:rFonts w:ascii="华文宋体;STSong" w:hAnsi="华文宋体;STSong" w:cs="华文宋体;STSong" w:eastAsia="华文宋体;STSong"/>
          <w:sz w:val="21"/>
        </w:rPr>
        <w:t>北京</w:t>
      </w:r>
      <w:r>
        <w:rPr>
          <w:rFonts w:eastAsia="华文宋体;STSong" w:cs="华文宋体;STSong" w:ascii="华文宋体;STSong" w:hAnsi="华文宋体;STSong"/>
          <w:sz w:val="21"/>
        </w:rPr>
        <w:t>:</w:t>
      </w:r>
      <w:r>
        <w:rPr>
          <w:rFonts w:ascii="华文宋体;STSong" w:hAnsi="华文宋体;STSong" w:cs="华文宋体;STSong" w:eastAsia="华文宋体;STSong"/>
          <w:sz w:val="21"/>
        </w:rPr>
        <w:t>科学出版社，</w:t>
      </w:r>
      <w:r>
        <w:rPr>
          <w:rFonts w:eastAsia="华文宋体;STSong" w:cs="华文宋体;STSong" w:ascii="华文宋体;STSong" w:hAnsi="华文宋体;STSong"/>
          <w:sz w:val="21"/>
        </w:rPr>
        <w:t>2011.</w:t>
      </w:r>
    </w:p>
    <w:p>
      <w:pPr>
        <w:pStyle w:val="Normal"/>
        <w:snapToGrid w:val="false"/>
        <w:jc w:val="both"/>
        <w:rPr>
          <w:rFonts w:ascii="Heiti SC Light;HEITI SC LIGHT" w:hAnsi="Heiti SC Light;HEITI SC LIGHT" w:eastAsia="Heiti SC Light;HEITI SC LIGHT" w:cs="Times New Roman"/>
          <w:sz w:val="21"/>
        </w:rPr>
      </w:pPr>
      <w:r>
        <w:rPr>
          <w:rFonts w:eastAsia="Heiti SC Light;HEITI SC LIGHT" w:cs="Times New Roman" w:ascii="Heiti SC Light;HEITI SC LIGHT" w:hAnsi="Heiti SC Light;HEITI SC LIGHT"/>
          <w:sz w:val="21"/>
        </w:rPr>
      </w:r>
    </w:p>
    <w:p>
      <w:pPr>
        <w:pStyle w:val="Normal"/>
        <w:snapToGrid w:val="false"/>
        <w:ind w:firstLine="560"/>
        <w:jc w:val="both"/>
        <w:rPr>
          <w:rFonts w:ascii="Times New Roman" w:hAnsi="Times New Roman" w:cs="Times New Roman"/>
          <w:b/>
          <w:b/>
          <w:color w:val="FF0000"/>
          <w:sz w:val="21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教学方法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专题化课堂讲授与小组研讨学习为主，课堂讨论与课后阅读相结合为辅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课堂教学过程中，授课教师在系统、整体把握性质与目标的基础上，广泛收集和整理相关专业资料，把握本学科的发展动态，适当引入国内外最新研究成果，培养和启发学生的专业能力。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同时，适当为学生讨论提供相应资料和背景介绍，激发学生课后学习、阅读、钻研和讨论的兴趣；以小组为单位开展课堂讨论，并鼓励学生针对课程教学主题与相关论题提出自己的观点，展示自己独到的见解。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问题化与自主性学习相结合方式，培养师范生发现问题、分析问题、解决问题的能力和探究意识。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通过发布开放性问题，指导学生通过网络、图书馆自主查阅课程中涉及的学习资源，自主开展学习；帮助学生独立规划自己的课程学习，自主设计、自主调节与评价学习过程，充分发挥自身的学习能动性。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慕课与多媒体直观教学方法相结合方式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利用慕课资源，鼓励学生通过慕课学习加深对书本知识的理解。在课堂教学中利用多媒体直观教学方法，对课程的重点和难点展开深入讲解。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通过课堂汇报和课堂辩论，锻炼学生的思维和语言表达能力</w:t>
      </w:r>
    </w:p>
    <w:p>
      <w:pPr>
        <w:pStyle w:val="Normal"/>
        <w:spacing w:lineRule="auto" w:line="360"/>
        <w:ind w:firstLine="400"/>
        <w:rPr>
          <w:rFonts w:cs="宋体;SimSun"/>
        </w:rPr>
      </w:pPr>
      <w:r>
        <w:rPr>
          <w:rFonts w:cs="宋体;SimSun"/>
        </w:rPr>
        <w:t>培养学生独立思考能力，组织学生讨论，对学过的知识进行及时消化和理解。要求学生以做</w:t>
      </w:r>
      <w:r>
        <w:rPr>
          <w:rFonts w:cs="宋体;SimSun"/>
        </w:rPr>
        <w:t>PPT</w:t>
      </w:r>
      <w:r>
        <w:rPr>
          <w:rFonts w:cs="宋体;SimSun"/>
        </w:rPr>
        <w:t>展示研究成果，并作为学生成绩评价内容之一，或交研讨报告形式将学习成果在全班范围内进行展示。</w:t>
      </w:r>
    </w:p>
    <w:p>
      <w:pPr>
        <w:pStyle w:val="Normal"/>
        <w:widowControl/>
        <w:spacing w:before="12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numPr>
          <w:ilvl w:val="0"/>
          <w:numId w:val="0"/>
        </w:numPr>
        <w:spacing w:before="120" w:after="120"/>
        <w:ind w:firstLine="480"/>
        <w:outlineLvl w:val="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一）课程考核与课程目标的对应关系 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849"/>
        <w:gridCol w:w="2849"/>
      </w:tblGrid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ascii="华文宋体;STSong" w:hAnsi="华文宋体;STSong" w:cs="华文宋体;STSong" w:eastAsia="华文宋体;STSong"/>
              </w:rPr>
              <w:t>课程要求学生熟悉人体发生、发育、成熟及衰退这一生命过程中各个阶段的生理功能、心理功能、社会功能特征及其变化规律。要求学生掌握婴幼儿期粗大运动、精细运动、言语、认知功能及情绪情感发育特征、影响因素、异常发育和发育评定。此外</w:t>
            </w:r>
            <w:r>
              <w:rPr>
                <w:rFonts w:eastAsia="华文宋体;STSong" w:cs="华文宋体;STSong" w:ascii="华文宋体;STSong" w:hAnsi="华文宋体;STSong"/>
              </w:rPr>
              <w:t>,</w:t>
            </w:r>
            <w:r>
              <w:rPr>
                <w:rFonts w:ascii="华文宋体;STSong" w:hAnsi="华文宋体;STSong" w:cs="华文宋体;STSong" w:eastAsia="华文宋体;STSong"/>
              </w:rPr>
              <w:t>还应了解、熟悉或掌握胎儿期、学龄前期、学龄期、青春期以及成人期的生理功能、心理功能、社会功能特征、影响因素、异常发育或疾病以及发育维护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堂出勤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课堂提问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课堂讨论</w:t>
            </w:r>
          </w:p>
        </w:tc>
      </w:tr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firstLine="420"/>
              <w:rPr/>
            </w:pPr>
            <w:r>
              <w:rPr>
                <w:rFonts w:eastAsia="华文宋体;STSong" w:cs="华文宋体;STSong" w:ascii="华文宋体;STSong" w:hAnsi="华文宋体;STSong"/>
              </w:rPr>
              <w:t>2</w:t>
            </w:r>
            <w:r>
              <w:rPr>
                <w:rFonts w:eastAsia="华文宋体;STSong" w:cs="华文宋体;STSong" w:ascii="华文宋体;STSong" w:hAnsi="华文宋体;STSong"/>
              </w:rPr>
              <w:t xml:space="preserve">.1 </w:t>
            </w:r>
            <w:r>
              <w:rPr>
                <w:rFonts w:ascii="华文宋体;STSong" w:hAnsi="华文宋体;STSong" w:cs="华文宋体;STSong" w:eastAsia="华文宋体;STSong"/>
              </w:rPr>
              <w:t>专业能力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>A .</w:t>
            </w:r>
            <w:r>
              <w:rPr>
                <w:rFonts w:ascii="华文宋体;STSong" w:hAnsi="华文宋体;STSong" w:cs="华文宋体;STSong" w:eastAsia="华文宋体;STSong"/>
              </w:rPr>
              <w:t>熟悉胎儿发育进程及发育特征、胎儿发育的监测、胎儿发育的影响因素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>B .</w:t>
            </w:r>
            <w:r>
              <w:rPr>
                <w:rFonts w:ascii="华文宋体;STSong" w:hAnsi="华文宋体;STSong" w:cs="华文宋体;STSong" w:eastAsia="华文宋体;STSong"/>
              </w:rPr>
              <w:t>熟悉粗大运动影响因素及异常发育、粗大运动发育评定内容、方法及一些常用的评定量表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C .</w:t>
            </w:r>
            <w:r>
              <w:rPr>
                <w:rFonts w:ascii="华文宋体;STSong" w:hAnsi="华文宋体;STSong" w:cs="华文宋体;STSong" w:eastAsia="华文宋体;STSong"/>
              </w:rPr>
              <w:t>了解精细运动发育的影响因素、常见的精细运动异常发育、标准化心理测验量表评定</w:t>
            </w:r>
            <w:r>
              <w:rPr>
                <w:rFonts w:eastAsia="华文宋体;STSong" w:cs="华文宋体;STSong" w:ascii="华文宋体;STSong" w:hAnsi="华文宋体;STSong"/>
              </w:rPr>
              <w:t xml:space="preserve">; </w:t>
            </w:r>
          </w:p>
          <w:p>
            <w:pPr>
              <w:pStyle w:val="Style18"/>
              <w:spacing w:before="120" w:after="120"/>
              <w:ind w:firstLine="420"/>
              <w:rPr/>
            </w:pPr>
            <w:r>
              <w:rPr>
                <w:rFonts w:eastAsia="华文宋体;STSong" w:cs="华文宋体;STSong" w:ascii="华文宋体;STSong" w:hAnsi="华文宋体;STSong"/>
              </w:rPr>
              <w:t>D.</w:t>
            </w:r>
            <w:r>
              <w:rPr>
                <w:rFonts w:ascii="华文宋体;STSong" w:hAnsi="华文宋体;STSong" w:cs="华文宋体;STSong" w:eastAsia="华文宋体;STSong"/>
              </w:rPr>
              <w:t>了解影响言语发育的因素、儿童语言异常发育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E.</w:t>
            </w:r>
            <w:r>
              <w:rPr>
                <w:rFonts w:ascii="华文宋体;STSong" w:hAnsi="华文宋体;STSong" w:cs="华文宋体;STSong" w:eastAsia="华文宋体;STSong"/>
              </w:rPr>
              <w:t>了解婴幼儿情绪及社会功能的评定原则与方法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F</w:t>
            </w:r>
            <w:r>
              <w:rPr>
                <w:rFonts w:eastAsia="华文宋体;STSong" w:cs="华文宋体;STSong" w:ascii="华文宋体;STSong" w:hAnsi="华文宋体;STSong"/>
              </w:rPr>
              <w:t>.</w:t>
            </w:r>
            <w:r>
              <w:rPr>
                <w:rFonts w:ascii="华文宋体;STSong" w:hAnsi="华文宋体;STSong" w:cs="华文宋体;STSong" w:eastAsia="华文宋体;STSong"/>
              </w:rPr>
              <w:t>了解学龄前期儿童个性特征和社会功能发育</w:t>
            </w:r>
            <w:r>
              <w:rPr>
                <w:rFonts w:eastAsia="华文宋体;STSong" w:cs="华文宋体;STSong" w:ascii="华文宋体;STSong" w:hAnsi="华文宋体;STSong"/>
              </w:rPr>
              <w:t>,</w:t>
            </w:r>
            <w:r>
              <w:rPr>
                <w:rFonts w:ascii="华文宋体;STSong" w:hAnsi="华文宋体;STSong" w:cs="华文宋体;STSong" w:eastAsia="华文宋体;STSong"/>
              </w:rPr>
              <w:t>心理发育的指导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  <w:r>
              <w:rPr>
                <w:rFonts w:ascii="华文宋体;STSong" w:hAnsi="华文宋体;STSong" w:cs="华文宋体;STSong" w:eastAsia="华文宋体;STSong"/>
              </w:rPr>
              <w:t>学龄期儿童社会认知和心理发育的指导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G.</w:t>
            </w:r>
            <w:r>
              <w:rPr>
                <w:rFonts w:ascii="华文宋体;STSong" w:hAnsi="华文宋体;STSong" w:cs="华文宋体;STSong" w:eastAsia="华文宋体;STSong"/>
              </w:rPr>
              <w:t>了解青春期生理及心理发育的维护</w:t>
            </w:r>
            <w:r>
              <w:rPr>
                <w:rFonts w:eastAsia="华文宋体;STSong" w:cs="华文宋体;STSong" w:ascii="华文宋体;STSong" w:hAnsi="华文宋体;STSong"/>
              </w:rPr>
              <w:t>,</w:t>
            </w:r>
            <w:r>
              <w:rPr>
                <w:rFonts w:ascii="华文宋体;STSong" w:hAnsi="华文宋体;STSong" w:cs="华文宋体;STSong" w:eastAsia="华文宋体;STSong"/>
              </w:rPr>
              <w:t>成年期心理变化的指导。</w:t>
            </w:r>
          </w:p>
          <w:p>
            <w:pPr>
              <w:pStyle w:val="Style18"/>
              <w:spacing w:before="120" w:after="120"/>
              <w:ind w:firstLine="420"/>
              <w:rPr/>
            </w:pPr>
            <w:r>
              <w:rPr>
                <w:rFonts w:eastAsia="华文宋体;STSong" w:cs="华文宋体;STSong" w:ascii="华文宋体;STSong" w:hAnsi="华文宋体;STSong"/>
              </w:rPr>
              <w:t>2</w:t>
            </w:r>
            <w:r>
              <w:rPr>
                <w:rFonts w:eastAsia="华文宋体;STSong" w:cs="华文宋体;STSong" w:ascii="华文宋体;STSong" w:hAnsi="华文宋体;STSong"/>
              </w:rPr>
              <w:t xml:space="preserve">.2 </w:t>
            </w:r>
            <w:r>
              <w:rPr>
                <w:rFonts w:ascii="华文宋体;STSong" w:hAnsi="华文宋体;STSong" w:cs="华文宋体;STSong" w:eastAsia="华文宋体;STSong"/>
              </w:rPr>
              <w:t>方法能力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 xml:space="preserve">A </w:t>
            </w:r>
            <w:r>
              <w:rPr>
                <w:rFonts w:ascii="华文宋体;STSong" w:hAnsi="华文宋体;STSong" w:cs="华文宋体;STSong" w:eastAsia="华文宋体;STSong"/>
              </w:rPr>
              <w:t xml:space="preserve">学习并掌握人体发育学的异常发育及评定方法。 </w:t>
            </w:r>
            <w:r>
              <w:rPr>
                <w:rFonts w:eastAsia="华文宋体;STSong" w:cs="华文宋体;STSong" w:ascii="华文宋体;STSong" w:hAnsi="华文宋体;STSong"/>
              </w:rPr>
              <w:t>B .</w:t>
            </w:r>
            <w:r>
              <w:rPr>
                <w:rFonts w:ascii="华文宋体;STSong" w:hAnsi="华文宋体;STSong" w:cs="华文宋体;STSong" w:eastAsia="华文宋体;STSong"/>
              </w:rPr>
              <w:t>熟悉人体发育学的正常发育规律。</w:t>
            </w:r>
          </w:p>
          <w:p>
            <w:pPr>
              <w:pStyle w:val="Style18"/>
              <w:spacing w:before="120" w:after="120"/>
              <w:ind w:firstLine="420"/>
              <w:rPr/>
            </w:pPr>
            <w:r>
              <w:rPr>
                <w:rFonts w:eastAsia="华文宋体;STSong" w:cs="华文宋体;STSong" w:ascii="华文宋体;STSong" w:hAnsi="华文宋体;STSong"/>
              </w:rPr>
              <w:t>2</w:t>
            </w:r>
            <w:r>
              <w:rPr>
                <w:rFonts w:eastAsia="华文宋体;STSong" w:cs="华文宋体;STSong" w:ascii="华文宋体;STSong" w:hAnsi="华文宋体;STSong"/>
              </w:rPr>
              <w:t xml:space="preserve">.3 </w:t>
            </w:r>
            <w:r>
              <w:rPr>
                <w:rFonts w:ascii="华文宋体;STSong" w:hAnsi="华文宋体;STSong" w:cs="华文宋体;STSong" w:eastAsia="华文宋体;STSong"/>
              </w:rPr>
              <w:t>社会能力</w:t>
            </w:r>
          </w:p>
          <w:p>
            <w:pPr>
              <w:pStyle w:val="Style18"/>
              <w:spacing w:before="120" w:after="120"/>
              <w:ind w:firstLine="420"/>
              <w:rPr/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>A .</w:t>
            </w:r>
            <w:r>
              <w:rPr>
                <w:rFonts w:ascii="华文宋体;STSong" w:hAnsi="华文宋体;STSong" w:cs="华文宋体;STSong" w:eastAsia="华文宋体;STSong"/>
              </w:rPr>
              <w:t>正确认识康复治疗师的自身价值</w:t>
            </w:r>
            <w:r>
              <w:rPr>
                <w:rFonts w:eastAsia="华文宋体;STSong" w:cs="华文宋体;STSong" w:ascii="华文宋体;STSong" w:hAnsi="华文宋体;STSong"/>
              </w:rPr>
              <w:t>,</w:t>
            </w:r>
            <w:r>
              <w:rPr>
                <w:rFonts w:ascii="华文宋体;STSong" w:hAnsi="华文宋体;STSong" w:cs="华文宋体;STSong" w:eastAsia="华文宋体;STSong"/>
              </w:rPr>
              <w:t>建立积极的专业情感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>B .</w:t>
            </w:r>
            <w:r>
              <w:rPr>
                <w:rFonts w:ascii="华文宋体;STSong" w:hAnsi="华文宋体;STSong" w:cs="华文宋体;STSong" w:eastAsia="华文宋体;STSong"/>
              </w:rPr>
              <w:t>养成求真务实、严谨慎独的工作态度和规范的康复行为习惯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/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>C.</w:t>
            </w:r>
            <w:r>
              <w:rPr>
                <w:rFonts w:ascii="华文宋体;STSong" w:hAnsi="华文宋体;STSong" w:cs="华文宋体;STSong" w:eastAsia="华文宋体;STSong"/>
              </w:rPr>
              <w:t>形成自觉遵守法律法规和康复操作规程、维护医患双方合法权益的观念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 xml:space="preserve"> </w:t>
            </w:r>
            <w:r>
              <w:rPr>
                <w:rFonts w:eastAsia="华文宋体;STSong" w:cs="华文宋体;STSong" w:ascii="华文宋体;STSong" w:hAnsi="华文宋体;STSong"/>
              </w:rPr>
              <w:t>D.</w:t>
            </w:r>
            <w:r>
              <w:rPr>
                <w:rFonts w:ascii="华文宋体;STSong" w:hAnsi="华文宋体;STSong" w:cs="华文宋体;STSong" w:eastAsia="华文宋体;STSong"/>
              </w:rPr>
              <w:t>初步学会运用批判性思维方式分析和处理学习、空活和工作中的问题</w:t>
            </w:r>
            <w:r>
              <w:rPr>
                <w:rFonts w:eastAsia="华文宋体;STSong" w:cs="华文宋体;STSong" w:ascii="华文宋体;STSong" w:hAnsi="华文宋体;STSong"/>
              </w:rPr>
              <w:t>; E .</w:t>
            </w:r>
            <w:r>
              <w:rPr>
                <w:rFonts w:ascii="华文宋体;STSong" w:hAnsi="华文宋体;STSong" w:cs="华文宋体;STSong" w:eastAsia="华文宋体;STSong"/>
              </w:rPr>
              <w:t>初步形成根据岗位需求和自身实际不断学习、不断完善自我的意识。</w:t>
            </w:r>
          </w:p>
          <w:p>
            <w:pPr>
              <w:pStyle w:val="Style18"/>
              <w:spacing w:before="120" w:after="120"/>
              <w:rPr>
                <w:rFonts w:ascii="华文宋体;STSong" w:hAnsi="华文宋体;STSong" w:eastAsia="华文宋体;STSong" w:cs="宋体;SimSun"/>
              </w:rPr>
            </w:pPr>
            <w:r>
              <w:rPr>
                <w:rFonts w:eastAsia="华文宋体;STSong" w:cs="宋体;SimSun" w:ascii="华文宋体;STSong" w:hAnsi="华文宋体;STSong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堂提问</w:t>
            </w:r>
          </w:p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课堂讨论</w:t>
            </w:r>
          </w:p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作业展示</w:t>
            </w:r>
          </w:p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期末考试</w:t>
            </w:r>
          </w:p>
        </w:tc>
      </w:tr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ascii="华文宋体;STSong" w:hAnsi="华文宋体;STSong" w:cs="华文宋体;STSong" w:eastAsia="华文宋体;STSong"/>
              </w:rPr>
              <w:t>素质目标</w:t>
            </w:r>
            <w:r>
              <w:rPr>
                <w:rFonts w:cs="宋体;SimSun"/>
                <w:b/>
              </w:rPr>
              <w:t>: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①</w:t>
            </w:r>
            <w:r>
              <w:rPr>
                <w:rFonts w:ascii="华文宋体;STSong" w:hAnsi="华文宋体;STSong" w:cs="华文宋体;STSong" w:eastAsia="华文宋体;STSong"/>
              </w:rPr>
              <w:t>具备良好的质量意识和工作责任感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②</w:t>
            </w:r>
            <w:r>
              <w:rPr>
                <w:rFonts w:ascii="华文宋体;STSong" w:hAnsi="华文宋体;STSong" w:cs="华文宋体;STSong" w:eastAsia="华文宋体;STSong"/>
              </w:rPr>
              <w:t>具备认真、严谨的学习和工作态度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③</w:t>
            </w:r>
            <w:r>
              <w:rPr>
                <w:rFonts w:ascii="华文宋体;STSong" w:hAnsi="华文宋体;STSong" w:cs="华文宋体;STSong" w:eastAsia="华文宋体;STSong"/>
              </w:rPr>
              <w:t>树立全心全意为患者服务的思想</w:t>
            </w:r>
            <w:r>
              <w:rPr>
                <w:rFonts w:eastAsia="华文宋体;STSong" w:cs="华文宋体;STSong" w:ascii="华文宋体;STSong" w:hAnsi="华文宋体;STSong"/>
              </w:rPr>
              <w:t>,</w:t>
            </w:r>
            <w:r>
              <w:rPr>
                <w:rFonts w:ascii="华文宋体;STSong" w:hAnsi="华文宋体;STSong" w:cs="华文宋体;STSong" w:eastAsia="华文宋体;STSong"/>
              </w:rPr>
              <w:t>具有良好的职业道德和行为规范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④</w:t>
            </w:r>
            <w:r>
              <w:rPr>
                <w:rFonts w:ascii="华文宋体;STSong" w:hAnsi="华文宋体;STSong" w:cs="华文宋体;STSong" w:eastAsia="华文宋体;STSong"/>
              </w:rPr>
              <w:t>具备积极思考和解决问题的意识</w:t>
            </w:r>
            <w:r>
              <w:rPr>
                <w:rFonts w:eastAsia="华文宋体;STSong" w:cs="华文宋体;STSong" w:ascii="华文宋体;STSong" w:hAnsi="华文宋体;STSong"/>
              </w:rPr>
              <w:t>;</w:t>
            </w:r>
          </w:p>
          <w:p>
            <w:pPr>
              <w:pStyle w:val="Style18"/>
              <w:spacing w:before="120" w:after="120"/>
              <w:ind w:firstLine="420"/>
              <w:rPr>
                <w:rFonts w:ascii="华文宋体;STSong" w:hAnsi="华文宋体;STSong" w:eastAsia="华文宋体;STSong" w:cs="华文宋体;STSong"/>
              </w:rPr>
            </w:pPr>
            <w:r>
              <w:rPr>
                <w:rFonts w:eastAsia="华文宋体;STSong" w:cs="华文宋体;STSong" w:ascii="华文宋体;STSong" w:hAnsi="华文宋体;STSong"/>
              </w:rPr>
              <w:t>⑤</w:t>
            </w:r>
            <w:r>
              <w:rPr>
                <w:rFonts w:ascii="华文宋体;STSong" w:hAnsi="华文宋体;STSong" w:cs="华文宋体;STSong" w:eastAsia="华文宋体;STSong"/>
              </w:rPr>
              <w:t>具备人际沟通与团队协作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堂提问</w:t>
            </w:r>
          </w:p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课堂讨论</w:t>
            </w:r>
          </w:p>
          <w:p>
            <w:pPr>
              <w:pStyle w:val="Style18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作业展示</w:t>
            </w:r>
          </w:p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期末考试</w:t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 xml:space="preserve">．评定方法 </w:t>
      </w:r>
    </w:p>
    <w:p>
      <w:pPr>
        <w:pStyle w:val="Normal"/>
        <w:spacing w:lineRule="auto" w:line="360"/>
        <w:ind w:firstLine="4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成绩组成：平时成绩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%</w:t>
      </w:r>
      <w:r>
        <w:rPr>
          <w:rFonts w:cs="宋体;SimSun"/>
          <w:sz w:val="21"/>
          <w:szCs w:val="21"/>
        </w:rPr>
        <w:t>；期中考试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0%</w:t>
      </w:r>
      <w:r>
        <w:rPr>
          <w:rFonts w:cs="宋体;SimSun"/>
          <w:sz w:val="21"/>
          <w:szCs w:val="21"/>
        </w:rPr>
        <w:t>；期末考试</w:t>
      </w:r>
      <w:r>
        <w:rPr>
          <w:rFonts w:cs="宋体;SimSun"/>
          <w:sz w:val="21"/>
          <w:szCs w:val="21"/>
        </w:rPr>
        <w:t>60%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平时成绩（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%</w:t>
      </w:r>
      <w:r>
        <w:rPr>
          <w:rFonts w:cs="宋体;SimSun"/>
          <w:sz w:val="21"/>
          <w:szCs w:val="21"/>
        </w:rPr>
        <w:t>）：</w:t>
      </w:r>
      <w:bookmarkStart w:id="0" w:name="OLE_LINK2"/>
      <w:bookmarkStart w:id="1" w:name="OLE_LINK1"/>
      <w:r>
        <w:rPr>
          <w:rFonts w:cs="宋体;SimSun"/>
          <w:sz w:val="21"/>
          <w:szCs w:val="21"/>
        </w:rPr>
        <w:t>包含出勤、课堂表现、作业等环节。</w:t>
      </w:r>
      <w:bookmarkEnd w:id="0"/>
      <w:bookmarkEnd w:id="1"/>
    </w:p>
    <w:p>
      <w:pPr>
        <w:pStyle w:val="Normal"/>
        <w:spacing w:lineRule="auto" w:line="360"/>
        <w:ind w:firstLine="4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期中考核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0%</w:t>
      </w:r>
      <w:r>
        <w:rPr>
          <w:rFonts w:cs="宋体;SimSun"/>
          <w:sz w:val="21"/>
          <w:szCs w:val="21"/>
        </w:rPr>
        <w:t>）：开卷方式。已学习的内容。</w:t>
      </w:r>
    </w:p>
    <w:p>
      <w:pPr>
        <w:pStyle w:val="Normal"/>
        <w:spacing w:lineRule="auto" w:line="288"/>
        <w:ind w:firstLine="420"/>
        <w:jc w:val="both"/>
        <w:rPr>
          <w:rFonts w:ascii="Times New Roman" w:hAnsi="Times New Roman" w:cs="Times New Roman"/>
          <w:sz w:val="21"/>
        </w:rPr>
      </w:pPr>
      <w:r>
        <w:rPr>
          <w:rFonts w:cs="宋体;SimSun"/>
          <w:sz w:val="21"/>
          <w:szCs w:val="21"/>
        </w:rPr>
        <w:t>期末考试（</w:t>
      </w:r>
      <w:r>
        <w:rPr>
          <w:rFonts w:cs="宋体;SimSun"/>
          <w:sz w:val="21"/>
          <w:szCs w:val="21"/>
        </w:rPr>
        <w:t>60%</w:t>
      </w:r>
      <w:r>
        <w:rPr>
          <w:rFonts w:cs="宋体;SimSun"/>
          <w:sz w:val="21"/>
          <w:szCs w:val="21"/>
        </w:rPr>
        <w:t>）：</w:t>
      </w:r>
      <w:r>
        <w:rPr>
          <w:rFonts w:cs="宋体;SimSun"/>
          <w:bCs/>
          <w:sz w:val="21"/>
          <w:szCs w:val="21"/>
        </w:rPr>
        <w:t>闭卷考试，整本教材的内容，采用</w:t>
      </w:r>
      <w:r>
        <w:rPr>
          <w:rFonts w:cs="宋体;SimSun"/>
          <w:bCs/>
          <w:sz w:val="21"/>
          <w:szCs w:val="21"/>
        </w:rPr>
        <w:t>A</w:t>
      </w:r>
      <w:r>
        <w:rPr>
          <w:rFonts w:cs="宋体;SimSun"/>
          <w:bCs/>
          <w:sz w:val="21"/>
          <w:szCs w:val="21"/>
        </w:rPr>
        <w:t>、</w:t>
      </w:r>
      <w:r>
        <w:rPr>
          <w:rFonts w:cs="宋体;SimSun"/>
          <w:bCs/>
          <w:sz w:val="21"/>
          <w:szCs w:val="21"/>
        </w:rPr>
        <w:t>B</w:t>
      </w:r>
      <w:r>
        <w:rPr>
          <w:rFonts w:cs="宋体;SimSun"/>
          <w:bCs/>
          <w:sz w:val="21"/>
          <w:szCs w:val="21"/>
        </w:rPr>
        <w:t>卷的方式，从</w:t>
      </w:r>
      <w:r>
        <w:rPr>
          <w:rFonts w:cs="宋体;SimSun"/>
          <w:bCs/>
          <w:sz w:val="21"/>
          <w:szCs w:val="21"/>
        </w:rPr>
        <w:t>2</w:t>
      </w:r>
      <w:r>
        <w:rPr>
          <w:rFonts w:cs="宋体;SimSun"/>
          <w:bCs/>
          <w:sz w:val="21"/>
          <w:szCs w:val="21"/>
        </w:rPr>
        <w:t>份试卷中抽取一份进行闭卷考试。试题比重：基本理论知识题占</w:t>
      </w:r>
      <w:r>
        <w:rPr>
          <w:rFonts w:cs="宋体;SimSun"/>
          <w:bCs/>
          <w:sz w:val="21"/>
          <w:szCs w:val="21"/>
        </w:rPr>
        <w:t>40%</w:t>
      </w:r>
      <w:r>
        <w:rPr>
          <w:rFonts w:cs="宋体;SimSun"/>
          <w:bCs/>
          <w:sz w:val="21"/>
          <w:szCs w:val="21"/>
        </w:rPr>
        <w:t>；综合实践应用分析题占</w:t>
      </w:r>
      <w:r>
        <w:rPr>
          <w:rFonts w:cs="宋体;SimSun"/>
          <w:bCs/>
          <w:sz w:val="21"/>
          <w:szCs w:val="21"/>
        </w:rPr>
        <w:t>60%</w:t>
      </w:r>
      <w:r>
        <w:rPr>
          <w:rFonts w:cs="宋体;SimSun"/>
          <w:bCs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20" w:after="120"/>
        <w:ind w:firstLine="400"/>
        <w:outlineLvl w:val="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</w:t>
      </w:r>
      <w:r>
        <w:rPr>
          <w:rFonts w:cs="宋体;SimSun"/>
          <w:b/>
        </w:rPr>
        <w:t>5</w:t>
      </w:r>
      <w:r>
        <w:rPr>
          <w:rFonts w:cs="宋体;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  <w:r>
              <w:rPr>
                <w:rFonts w:cs="宋体;SimSun"/>
                <w:szCs w:val="21"/>
              </w:rPr>
              <w:t>目标达成度</w:t>
            </w:r>
            <w:r>
              <w:rPr>
                <w:rFonts w:cs="宋体;SimSun"/>
                <w:szCs w:val="21"/>
              </w:rPr>
              <w:t>=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0.1</w:t>
            </w:r>
            <w:r>
              <w:rPr>
                <w:rFonts w:cs="宋体;SimSun"/>
                <w:szCs w:val="21"/>
              </w:rPr>
              <w:t>ｘ平时目标成绩</w:t>
            </w:r>
            <w:r>
              <w:rPr>
                <w:rFonts w:cs="宋体;SimSun"/>
                <w:szCs w:val="21"/>
              </w:rPr>
              <w:t>+0.3</w:t>
            </w:r>
            <w:r>
              <w:rPr>
                <w:rFonts w:cs="宋体;SimSun"/>
                <w:szCs w:val="21"/>
              </w:rPr>
              <w:t>ｘ期</w:t>
            </w:r>
            <w:r>
              <w:rPr>
                <w:rFonts w:cs="宋体;SimSun"/>
                <w:szCs w:val="21"/>
              </w:rPr>
              <w:t>中目</w:t>
            </w:r>
            <w:r>
              <w:rPr>
                <w:rFonts w:cs="宋体;SimSun"/>
                <w:szCs w:val="21"/>
              </w:rPr>
              <w:t>标成绩</w:t>
            </w:r>
            <w:r>
              <w:rPr>
                <w:rFonts w:cs="宋体;SimSun"/>
                <w:szCs w:val="21"/>
              </w:rPr>
              <w:t>+0.6</w:t>
            </w:r>
            <w:r>
              <w:rPr>
                <w:rFonts w:cs="宋体;SimSun"/>
                <w:szCs w:val="21"/>
              </w:rPr>
              <w:t>ｘ期末目标成绩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分目标总分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三）评分标准 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24"/>
        <w:gridCol w:w="1336"/>
        <w:gridCol w:w="1276"/>
        <w:gridCol w:w="1276"/>
        <w:gridCol w:w="1417"/>
      </w:tblGrid>
      <w:tr>
        <w:trPr>
          <w:tblHeader w:val="true"/>
          <w:trHeight w:val="4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</w:p>
        </w:tc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0-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0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0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0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＜</w:t>
            </w:r>
            <w:r>
              <w:rPr>
                <w:rFonts w:cs="宋体;SimSun"/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54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课全勤，遵守课堂纪律，能积极思考所学知识，能够回答上课提问，按时递交课堂布置的作业，完成度较好。在涉及讨论的内容中能踊跃参与，并结合实际发表自己的观点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课全勤，较好遵守课堂纪律，能积极思考所学知识，能够回答上课提问，按时递交课堂布置的作业，完成度一般。在涉及讨论的内容中能积极参与，并结合实际发表自己的观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课全勤，遵守课堂纪律一般，能积极思考所学知识，基本能够回答上课提问，按时递交课堂布置的作业，完成度一般。在涉及讨论的内容中不能踊跃参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课偶有缺勤（小于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次），基本能够遵守课堂纪律，上课尚能积极思考所学知识，基本能够回答上课提问，不能完全按时递交课堂布置的作业，完成度较差。讨论中不够积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课偶有缺勤（</w:t>
            </w:r>
            <w:r>
              <w:rPr>
                <w:rFonts w:cs="宋体;SimSun"/>
                <w:szCs w:val="21"/>
              </w:rPr>
              <w:t>3-5</w:t>
            </w:r>
            <w:r>
              <w:rPr>
                <w:rFonts w:cs="宋体;SimSun"/>
                <w:szCs w:val="21"/>
              </w:rPr>
              <w:t>次），基本能够遵守课堂纪律，上课不能积极思考所学知识，基本不能回答上课提问，不能完全按时递交课堂布置的作业，完成度较差。讨论中不够积极。</w:t>
            </w:r>
          </w:p>
        </w:tc>
      </w:tr>
      <w:tr>
        <w:trPr>
          <w:trHeight w:val="42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用人体发育学的概念、理论很好地回答上课提问，完成课堂作业，在参与讨论中能正确应用所学知识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用人体发育学的概念、理论较好地回答上课提问，完成课堂作业，在参与讨论中能正确应用所学知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基本用人体发育学的概念、理论回答上课提问，完成课堂作业，在参与讨论中能应用所学知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基本用人体发育学的概念、理论回答上课提问，完成课堂作业，在参与讨论中能应用所学知识。但在完成上述任务时有较多错误使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基本不能用人体发育学的概念、理论回答上课提问、完成作业和参与讨论。</w:t>
            </w:r>
          </w:p>
        </w:tc>
      </w:tr>
      <w:tr>
        <w:trPr>
          <w:trHeight w:val="29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用人体发育学的概念、理论很好地回答上课提问，完成课堂作业，在参与讨论中能正确应用所学知识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用人体发育学的概念、理论较好地回答上课提问，完成课堂作业，在参与讨论中能正确应用所学知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基本用人体发育学的概念、理论回答上课提问，完成课堂作业，在参与讨论中能应用所学知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基本用人体发育学的概念、理论回答上课提问，完成课堂作业，在参与讨论中能应用所学知识。但在完成上述任务时有较多错误使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基本不能用人体发育学的概念、理论回答上课提问、完成作业和参与讨论。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altName w:val="HEITI SC LIGHT"/>
    <w:charset w:val="80"/>
    <w:family w:val="auto"/>
    <w:pitch w:val="variable"/>
  </w:font>
  <w:font w:name="黑体">
    <w:altName w:val="SimHei"/>
    <w:charset w:val="86"/>
    <w:family w:val="modern"/>
    <w:pitch w:val="default"/>
  </w:font>
  <w:font w:name="华文宋体">
    <w:altName w:val="STSong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1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;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;Times New Roman"/>
      <w:sz w:val="18"/>
      <w:szCs w:val="18"/>
    </w:rPr>
  </w:style>
  <w:style w:type="character" w:styleId="Style16">
    <w:name w:val="页脚 字符"/>
    <w:qFormat/>
    <w:rPr>
      <w:rFonts w:ascii="宋体;SimSun" w:hAnsi="宋体;SimSun" w:cs="Tms Rmn;Times New Roman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0:00Z</dcterms:created>
  <dc:creator>CHEN YUE</dc:creator>
  <dc:description/>
  <cp:keywords/>
  <dc:language>en-US</dc:language>
  <cp:lastModifiedBy>zhangqing@suda.edu.cn</cp:lastModifiedBy>
  <cp:lastPrinted>2004-02-16T11:12:00Z</cp:lastPrinted>
  <dcterms:modified xsi:type="dcterms:W3CDTF">2021-09-25T15:11:00Z</dcterms:modified>
  <cp:revision>70</cp:revision>
  <dc:subject/>
  <dc:title>                   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